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ё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9 лютого 2009 року                м. Камінь-Каширський</w:t>
        <w:tab/>
        <w:tab/>
        <w:tab/>
        <w:tab/>
        <w:t>№  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Інструкції з діловодства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 - Кашир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.2 ст.13 Закону України  </w:t>
      </w:r>
      <w:r>
        <w:rPr>
          <w:lang w:val="uk-UA"/>
        </w:rPr>
        <w:t>„</w:t>
      </w:r>
      <w:r>
        <w:rPr>
          <w:sz w:val="28"/>
          <w:szCs w:val="28"/>
          <w:lang w:val="uk-UA"/>
        </w:rPr>
        <w:t xml:space="preserve"> Про місцеві державні адміністрації 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>,   розпорядження голови облдержадміністрації від 14 січня 2009 року № 15  „ Про внесення змін до Інструкції з діловодства  у Волинській обласній державній адміністрації ”, внести зміни до пункту 12.1.3 підрозділу 12.1. „ Управління внутрішніми документами Системи управління якістю ” розділу 12 „ Управління документацією Системи управління якістю ”  Інструкції з діловодства у  Камінь – Каширській районній державній адміністрації, затвердженої розпорядженням голови районної державної адміністрації від  1 грудня 2008 року № 396 „ Про внесення змін до Інструкції з діловодства у Камінь – Каширській районній державній адміністрації ”  , виклавши його у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 12.1.3. Усі  примірники документів, розроблені в рамках процесів СУЯ, повинні ма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ригіна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ий примірни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чий примірни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игінал документа – зберігається у загальному відділі апарату районної державної адміністрації відповідно до Номенклатури с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ий примірник – зберігається в актуальному вигляді на сервері апараті або внутрішньому порта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чий примірник – виготовляється шляхом копіювання з оригіналу або роздруковується з контрольного примірника і засвідчується печаткою загального відділу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бочі примірники документів СУЯ надсилаються в установленому розділом 5 цієї Інструкції порядку надсилання вихідної кореспонденції 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 2 20 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2:00Z</dcterms:created>
  <dc:creator>Слюсар</dc:creator>
  <dc:description/>
  <cp:keywords/>
  <dc:language>en-US</dc:language>
  <cp:lastModifiedBy>Admin</cp:lastModifiedBy>
  <cp:lastPrinted>2009-02-11T10:49:00Z</cp:lastPrinted>
  <dcterms:modified xsi:type="dcterms:W3CDTF">2009-02-11T08:02:00Z</dcterms:modified>
  <cp:revision>2</cp:revision>
  <dc:subject/>
  <dc:title>ё</dc:title>
</cp:coreProperties>
</file>