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</w:t>
      </w:r>
      <w:r>
        <w:rPr>
          <w:b/>
          <w:bCs w:val="false"/>
          <w:sz w:val="32"/>
          <w:szCs w:val="32"/>
        </w:rPr>
        <w:t xml:space="preserve"> </w:t>
      </w:r>
      <w:r>
        <w:rPr>
          <w:b/>
          <w:bCs w:val="false"/>
        </w:rPr>
        <w:t>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 листопада  2009 року      м. Камінь-Каширський                             № 3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творення консультаційних</w:t>
      </w:r>
    </w:p>
    <w:p>
      <w:pPr>
        <w:pStyle w:val="Normal"/>
        <w:jc w:val="center"/>
        <w:rPr/>
      </w:pPr>
      <w:r>
        <w:rPr>
          <w:sz w:val="28"/>
          <w:lang w:val="uk-UA"/>
        </w:rPr>
        <w:t>пунктів при місцевих органах самоврядування щодо</w:t>
      </w:r>
    </w:p>
    <w:p>
      <w:pPr>
        <w:pStyle w:val="Normal"/>
        <w:jc w:val="center"/>
        <w:rPr/>
      </w:pPr>
      <w:r>
        <w:rPr>
          <w:sz w:val="28"/>
          <w:lang w:val="uk-UA"/>
        </w:rPr>
        <w:t>навчання населення діям у надзвичайних ситуація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вимог законів України „Про правові засади цивільного захисту”, „Про цивільну оборону України”, „Про захист населення і територій від надзвичайних ситуацій техногенного та природного характеру”, Положення про цивільну оборону України, затвердженого постановою Кабінету Міністрів України від 10 травня 1994 року №299, наказу МНС України від 23 квітня 2001 року №97 „Про затвердження порядку здійснення підготовки населення на підприємствах, установах та організаціях до дій при виникненні надзвичайних ситуацій техногенного та природного характеру”, зареєстрованого в Міністерстві юстиції України 6 червня 2001 року за №481/5672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Виконавчим комітетам міської та сільських рад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забезпечити створення консультаційних пунктів при місцевих органах самоврядування та житлово-експлуатаційних організаціях щодо навчання населення діям у надзвичайних ситуаціях (далі – консультаційні пункти)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01.01.2010 року представити у відділ з питань надзвичайних ситуацій райдержадміністрації, для погодження, організаційно-розпорядчі документи на створення консультаційних пункт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 формуванні кошторисів на 2010 рік передбачити видатки на створення консультаційних пункт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у з питань надзвичайних ситуацій райдержадміністрації надати допомогу щодо консультаційно-методичного забезпечення роботи консультаційних пункт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за виконанням цього розпорядження покласти на першого заступника голови райдержадміністрації В.Ярощ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державної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адміністрації                                                                                  В.С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23106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imes New Roman CYR" w:hAnsi="Times New Roman CYR" w:cs="Times New Roman CYR"/>
      <w:bCs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39:00Z</dcterms:created>
  <dc:creator>m17</dc:creator>
  <dc:description/>
  <cp:keywords/>
  <dc:language>en-US</dc:language>
  <cp:lastModifiedBy>Admin</cp:lastModifiedBy>
  <cp:lastPrinted>2009-11-30T09:34:00Z</cp:lastPrinted>
  <dcterms:modified xsi:type="dcterms:W3CDTF">2009-11-30T06:39:00Z</dcterms:modified>
  <cp:revision>2</cp:revision>
  <dc:subject/>
  <dc:title> </dc:title>
</cp:coreProperties>
</file>