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ИН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23 листопада 2009 року         </w:t>
      </w:r>
      <w:r>
        <w:rPr>
          <w:szCs w:val="28"/>
        </w:rPr>
        <w:t>м.Камінь-Каширський</w:t>
      </w:r>
      <w:r>
        <w:rPr/>
        <w:t xml:space="preserve">                      № 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лан заходів у зв’язку з 70-ми роковинами початку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Другої світової війн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ідповідно до Указу Президента України від 20 серпня 2009 року             № 565 ”</w:t>
      </w:r>
      <w:r>
        <w:rPr>
          <w:sz w:val="28"/>
          <w:szCs w:val="28"/>
        </w:rPr>
        <w:t>Про заходи у зв’язку з 70-ми роковинами початку Другої світової війни</w:t>
      </w:r>
      <w:r>
        <w:rPr>
          <w:sz w:val="28"/>
        </w:rPr>
        <w:t xml:space="preserve">“, на виконання </w:t>
      </w:r>
      <w:r>
        <w:rPr>
          <w:sz w:val="28"/>
          <w:szCs w:val="28"/>
        </w:rPr>
        <w:t>Плану організації виконання цього Указу, схваленого на засіданні Кабінету Міністрів України 25 серпня 2009 року,</w:t>
      </w:r>
      <w:r>
        <w:rPr>
          <w:bCs/>
          <w:sz w:val="28"/>
        </w:rPr>
        <w:t xml:space="preserve"> розпорядження</w:t>
      </w:r>
      <w:r>
        <w:rPr>
          <w:sz w:val="28"/>
          <w:szCs w:val="28"/>
        </w:rPr>
        <w:t xml:space="preserve"> Кабінету Міністрів України  від 7 жовтня 2009 року № 1198-р, розпорядження голови облдержадміністрації  від 30 жовтня 2009 року № 300, </w:t>
      </w:r>
      <w:r>
        <w:rPr>
          <w:sz w:val="28"/>
        </w:rPr>
        <w:t xml:space="preserve">з метою вшанування пам’яті загиблих під час Другої світової війни, донесення об’єктивної інформації про роль українського народу під час цих подій та у зв’язку з 70-ми роковинами початку Другої світової війни: </w:t>
      </w:r>
    </w:p>
    <w:p>
      <w:pPr>
        <w:pStyle w:val="TextBodyIndent"/>
        <w:tabs>
          <w:tab w:val="clear" w:pos="0"/>
          <w:tab w:val="left" w:pos="708" w:leader="none"/>
        </w:tabs>
        <w:ind w:firstLine="720"/>
        <w:rPr/>
      </w:pPr>
      <w:r>
        <w:rPr/>
        <w:t>1. Затвердити План заходів</w:t>
      </w:r>
      <w:r>
        <w:rPr>
          <w:szCs w:val="28"/>
        </w:rPr>
        <w:t xml:space="preserve"> у зв’язку з 70-ми роковинами початку Другої світової війни (далі – План заходів)</w:t>
      </w:r>
      <w:r>
        <w:rPr/>
        <w:t xml:space="preserve">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труктурним підрозділам районної державної адміністрації, установам, організаціям, виконкомам міської та сільських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Про виконання Плану заходів до 28 листопада 2009 та 2010 років інформувати відділ  з питань внутрішньої політики, зв’язків з громадськістю та засобами масової інформації апарату райдержадміністрації, якому до 1грудня 2009 та 2010 років  </w:t>
      </w:r>
      <w:r>
        <w:rPr>
          <w:rFonts w:eastAsia="MS Mincho;ＭＳ 明朝"/>
          <w:sz w:val="28"/>
          <w:szCs w:val="28"/>
        </w:rPr>
        <w:t xml:space="preserve">подати узагальнену інформацію 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держадміністрації</w:t>
      </w:r>
      <w:r>
        <w:rPr>
          <w:rFonts w:eastAsia="MS Mincho;ＭＳ 明朝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онної державної адміністрації В.Хитр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 адміністрації</w:t>
        <w:tab/>
        <w:t xml:space="preserve">          </w:t>
        <w:tab/>
        <w:t xml:space="preserve">                                                   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однарюк 2381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2009 року  № 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зв’язку з 70-ми роковинами початку Другої світової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дійснити заходи  щодо виявлення, впорядкування та збереження місць поховань осіб, які загинули на території району під час Другої світової вій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містобудування, архітектури та житлово-комунального господарства райдержадміністрації, виконкоми міської та сільських рад 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безпечити проведення у населених пунктах району тематичних конференцій та засідань за “круглим столом” у зв’язку з 70-ми роковинами початку Другої світової вій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и культури і туризму, освіти та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творити у бібліотечних фондах навчально-виховних, культурно-освітніх закладів району,  районному краєзнавчому музеї, архівному відділі райдержадміністрації тематичні виставки архівних документів, мемуарної літератури, художніх творів, фотоматеріалів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освіти і науки, культури і туризму райдержадміністрації, архівний відділ райдержадміністрації,  виконкоми міської та сільських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безпечити проведення у закладах освіти і культури району тематичних лекцій, семінарів, історичних годин,  уроків пам’яті, організацію екскурсій до музею, зустрічей з ветеранами, учасниками бойових дій часів Другої світової війни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і науки, культури і туризму райдержадміністрації, відділ взаємодії з правоохоронними органами та оборонної роботи апарату райдержадміністрації, виконкоми міської та сільських рад, районна рада ветеранів війни та праці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ізувати для учнів загальноосвітніх навчальних закладів туристсько-краєзнавчі експедиції та екскурсії місцями боїв, що відбувалися на території району</w:t>
      </w:r>
    </w:p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ідділ освіти і науки райдержадміністрації, виконкоми міської та сільських рад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6. Сприяти виданню, перевиданню наукових, науково-популярних праць, художньо-публіцистичних творів, збірок документів та матеріалів про події Другої світової війни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 виконкоми міської та сільських рад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безпечити формування  аудіоархіву зі спогадами очевидців подій Другої світової війни, що проживають на території району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едакція проводового радіомовленн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рганізувати трансляцію циклів тематичних радіопередач, публікацію документів і матеріалів щодо подій Другої світової війни, виступи та інтерв’ю у місцевих засобах масової інформації науковців та очевидців тих подій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районна редакція проводового радіомовлення, редакція районної громадсько-політичної газети “Полісся”, виконкоми міської та сільських  рад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– 2010 років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29:00Z</dcterms:created>
  <dc:creator>Politika</dc:creator>
  <dc:description/>
  <cp:keywords/>
  <dc:language>en-US</dc:language>
  <cp:lastModifiedBy>Admin</cp:lastModifiedBy>
  <cp:lastPrinted>2009-11-30T09:27:00Z</cp:lastPrinted>
  <dcterms:modified xsi:type="dcterms:W3CDTF">2009-11-30T06:29:00Z</dcterms:modified>
  <cp:revision>2</cp:revision>
  <dc:subject/>
  <dc:title> </dc:title>
</cp:coreProperties>
</file>