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8"/>
          <w:lang w:val="uk-UA"/>
        </w:rPr>
      </w:pPr>
      <w:r>
        <w:rPr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23 листопада 2009 року   м. Камінь-Каширський</w:t>
        <w:tab/>
        <w:tab/>
        <w:tab/>
        <w:t>№  377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надзвичайної протиепідемічної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ри райдержадміністрації</w:t>
      </w:r>
    </w:p>
    <w:p>
      <w:pPr>
        <w:pStyle w:val="Normal"/>
        <w:ind w:firstLine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rPr>
          <w:lang w:val="uk-UA"/>
        </w:rPr>
      </w:pPr>
      <w:r>
        <w:rPr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Відповідно до п. 9 ст.39 Закону України „Про місцеві державні адміністрації”, ст..30 Закону України „Про забезпечення санітарного та епідемічного благополуччя населення”, постанови  Кабінету Міністрів України №22 від 14.01.2004 року „Про затвердження Положення про Державну протиепідемічну комісію при Кабінеті Міністрів України: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ступні зміни в додаток до розпорядження голови райдержадміністрації від 11.07.2005 р. №142 „Про затвердження Положення про надзвичайну протиепідемічну комісію при райдержадміністрації” зі змінами, внесеними розпорядженням голови райдержадміністрації від 02.08.2006р № 200: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вести зі складу комісії Гарбарчука М.С.- начальника відділу у справах захисту населення від наслідків аварії на ЧАЕС управління праці, соціальних питань та у справах захисту населення від наслідків Чорнобильської катастрофи райдержадміністрації;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до складу протиепідемічної комісії Кузьмича Д.О. – начальника відділу з питань надзвичайних ситуацій райдержадміністрації та Турчик О.К. – головного спеціаліста відділу організаційно-кадрової апара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 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їка 2 31 82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  <w:lang w:val="uk-UA"/>
        </w:rPr>
        <w:t xml:space="preserve">від 23 листопада 2009 року </w:t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77</w:t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 К Л А Д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надзвичайної  протиепідемічної комісії при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айонній державній адміністрації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Голова комісії: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трик Валерій Макарович – заступник голови райдерж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Заступники голови комісії: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їка Віктор Петрович – головний державний санітарний лікар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( за згодою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рик Роман Іванович – головний лікар центральної районної лікарні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( за згодою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Секретар:</w:t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дюк Оксана Миколаївна – ентомолог  райсанепідемстанції (за згодою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Члени комісії:</w:t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ind w:left="3780" w:hanging="3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чук Віталій Юхимович – головний лікар державної ветеринарної    медицини району ( за згодою).</w:t>
      </w:r>
    </w:p>
    <w:p>
      <w:pPr>
        <w:pStyle w:val="Normal"/>
        <w:ind w:left="3780" w:hanging="3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ич Дмитро Олександрович – начальник відділу з питань надзвичайних ситуацій райдержадміністрації.</w:t>
      </w:r>
    </w:p>
    <w:p>
      <w:pPr>
        <w:pStyle w:val="Normal"/>
        <w:ind w:left="3780" w:hanging="3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Оксана Костянтинівна -  головний спеціаліст відділу організаційно-кадрової роботи апарату райдержадміністрації.</w:t>
      </w:r>
    </w:p>
    <w:p>
      <w:pPr>
        <w:pStyle w:val="Normal"/>
        <w:ind w:left="3780" w:hanging="3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щенко Іван Олександрович  - начальник райвідділу УМВС України у Волинській області.</w:t>
      </w:r>
    </w:p>
    <w:p>
      <w:pPr>
        <w:pStyle w:val="Normal"/>
        <w:ind w:left="3780" w:hanging="3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ечен Олексій Семенович – начальник  центру електрозв’язку Волинської філії ВАТ „Укртелеком” (за згодою).</w:t>
      </w:r>
    </w:p>
    <w:p>
      <w:pPr>
        <w:pStyle w:val="Normal"/>
        <w:ind w:left="3780" w:hanging="3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780" w:hanging="3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780" w:hanging="3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3780" w:hanging="3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О. Ващук  </w:t>
      </w:r>
    </w:p>
    <w:p>
      <w:pPr>
        <w:pStyle w:val="Normal"/>
        <w:ind w:left="3780" w:hanging="3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37:00Z</dcterms:created>
  <dc:creator>user</dc:creator>
  <dc:description/>
  <cp:keywords/>
  <dc:language>en-US</dc:language>
  <cp:lastModifiedBy>Admin</cp:lastModifiedBy>
  <cp:lastPrinted>2009-11-25T14:35:00Z</cp:lastPrinted>
  <dcterms:modified xsi:type="dcterms:W3CDTF">2009-11-25T11:37:00Z</dcterms:modified>
  <cp:revision>2</cp:revision>
  <dc:subject/>
  <dc:title> </dc:title>
</cp:coreProperties>
</file>