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 xml:space="preserve">23 листопада 2009 року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75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</w:rPr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інвентаризацію об’єктів газопостачання,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які використовуються для розподілу природного газу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атей 2, 28 Закону України „Про місцеві державні адміністрації”, на виконання розпорядження Кабінету Міністрів України від 30 вересня 2009 року №1203-р „Про здійснення заходів щодо забезпечення обліку об</w:t>
      </w:r>
      <w:r>
        <w:rPr>
          <w:rFonts w:cs="Times New Roman CYR" w:ascii="Times New Roman CYR" w:hAnsi="Times New Roman CYR"/>
          <w:sz w:val="28"/>
          <w:szCs w:val="28"/>
          <w:lang w:val="uk-UA" w:eastAsia="ko-KR"/>
        </w:rPr>
        <w:t>’єктів газопостачання, які використовуються для розподілу природного газу”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на виконання розпорядження Волинської обласної державної адміністрації №318 від 13 листопада 2009 року „Про інвентаризацію об’єктів газопостачання, які використовуються для розподілу природного газу”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творити робочу групу з питання інвентаризації об’єктів газопостачання, які використовуються для розподілу природного газу у складі згідно з додат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значити такі основні завдання робочої груп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едення інвентаризації об’єктів газопостачання, які використовуються для розподілу природного газу, та складання переліку зазначених об’єкті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вчення разом з органами місцевого самоврядування питання щодо передачі в установленому порядку об’єктів газопостачання комунальної власності, які використовуються для розподілу природного газу, для передачі їх  у  встановленому порядку в державну власніс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ділу економіки та розвитку інфраструктури райдержадміністрації (К. Монець) за підсумками роботи робочої групи підготувати перелік об’єктів, зазначених у абзацах 2 та 4 пункту 2 розпорядження, до 26 листопада 2009 року для інформування головного управління промисловості та розвитку інфраструктури облдержадміністрації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, начальника управління агропромислового розвитку райдержадміністрації В. Ярощука.</w:t>
      </w:r>
    </w:p>
    <w:p>
      <w:pPr>
        <w:pStyle w:val="Normal"/>
        <w:ind w:hanging="1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236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ind w:left="1416" w:hanging="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2832" w:firstLine="708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2832" w:hanging="0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райдержадміністрації </w:t>
      </w:r>
    </w:p>
    <w:p>
      <w:pPr>
        <w:pStyle w:val="Normal"/>
        <w:ind w:left="3540" w:firstLine="708"/>
        <w:jc w:val="cente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від 23 листопада  2009 року №  375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чої групи з питань інвентаризації об’єктів газопостачання, які використовуються для розподілу природного газ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робочої групи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с Віктор Іванович </w:t>
        <w:tab/>
        <w:tab/>
        <w:t xml:space="preserve">- голова районної державної адміністрації 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керівника робочої групи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рощук Віталій  Іванович</w:t>
        <w:tab/>
        <w:t xml:space="preserve">- перший заступник голови райдержадміністрації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обочої групи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едчик Анатолій Федорович</w:t>
        <w:tab/>
        <w:t xml:space="preserve">- заступник начальника відділу економіки та </w:t>
      </w:r>
    </w:p>
    <w:p>
      <w:pPr>
        <w:pStyle w:val="Normal"/>
        <w:spacing w:lineRule="auto" w:line="360"/>
        <w:ind w:left="2832" w:firstLine="708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розвитку інфраструктури рай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члени робочої групи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лібрух Петро Євгенович                  - начальник Камінь-Каширського управління по газопостачанню та газифікації (за згодою)</w:t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5" w:hanging="4242"/>
        <w:rPr/>
      </w:pPr>
      <w:r>
        <w:rPr>
          <w:sz w:val="26"/>
          <w:szCs w:val="26"/>
          <w:lang w:val="uk-UA"/>
        </w:rPr>
        <w:t>Дубель Андрій Іванович</w:t>
        <w:tab/>
        <w:tab/>
        <w:t xml:space="preserve">- головний державний інспектор інспекції    </w:t>
      </w:r>
    </w:p>
    <w:p>
      <w:pPr>
        <w:pStyle w:val="Normal"/>
        <w:ind w:left="4245" w:hanging="0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ержавного архітектурно-будівельного </w:t>
      </w:r>
    </w:p>
    <w:p>
      <w:pPr>
        <w:pStyle w:val="Normal"/>
        <w:ind w:left="3537" w:firstLine="708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онтролю у Волинській області (за згодою)</w:t>
      </w:r>
    </w:p>
    <w:p>
      <w:pPr>
        <w:pStyle w:val="Normal"/>
        <w:ind w:left="3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зьмін Микола Олександрович</w:t>
        <w:tab/>
        <w:t>- головний державний інспектор державної інспекції промислової безпеки  та охорони  праці в агропромисловому комплексі та соціально-культурній сфері (за згодою)</w:t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Бігун Інна Віталівна</w:t>
        <w:tab/>
        <w:tab/>
        <w:tab/>
        <w:t xml:space="preserve">- начальник  відділу юридичної роботи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та взаємодії з правоохоронними органами </w:t>
      </w:r>
    </w:p>
    <w:p>
      <w:pPr>
        <w:pStyle w:val="Normal"/>
        <w:ind w:left="4248" w:hanging="0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апарату райдержадміністрації</w:t>
      </w:r>
    </w:p>
    <w:p>
      <w:pPr>
        <w:pStyle w:val="Normal"/>
        <w:ind w:left="2832" w:hanging="2832"/>
        <w:rPr/>
      </w:pPr>
      <w:r>
        <w:rPr>
          <w:sz w:val="26"/>
          <w:szCs w:val="26"/>
          <w:lang w:val="uk-UA"/>
        </w:rPr>
        <w:t>Антонюк Алла  Петрівна</w:t>
        <w:tab/>
        <w:tab/>
        <w:tab/>
        <w:t xml:space="preserve">- начальник Камінь-Каширської міжрайонної   </w:t>
      </w:r>
    </w:p>
    <w:p>
      <w:pPr>
        <w:pStyle w:val="Normal"/>
        <w:ind w:left="3540" w:hanging="0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ержавної податкової інспекції (за згодою)</w:t>
      </w:r>
    </w:p>
    <w:p>
      <w:pPr>
        <w:pStyle w:val="Normal"/>
        <w:ind w:left="424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53" w:hanging="424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нчук Оксана Олександрівна</w:t>
        <w:tab/>
        <w:t>- начальник районного відділу статистики (за згодою)</w:t>
      </w:r>
    </w:p>
    <w:p>
      <w:pPr>
        <w:pStyle w:val="Normal"/>
        <w:ind w:left="4253" w:hanging="424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халік Олександр Юрійович  </w:t>
        <w:tab/>
        <w:t>- начальник контрольно-ревізійного відділу        в Камінь-Каширському районі (за згодою)</w:t>
      </w:r>
    </w:p>
    <w:p>
      <w:pPr>
        <w:pStyle w:val="Normal"/>
        <w:ind w:left="4245" w:hanging="424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540" w:hanging="353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онець Катерина Йосипівна </w:t>
        <w:tab/>
        <w:tab/>
        <w:t xml:space="preserve">- начальник відділу економіки та розвитку    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інфраструктури райдержадміністр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>О. Ващук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00:00Z</dcterms:created>
  <dc:creator>amigo</dc:creator>
  <dc:description/>
  <cp:keywords/>
  <dc:language>en-US</dc:language>
  <cp:lastModifiedBy>Admin</cp:lastModifiedBy>
  <cp:lastPrinted>2009-11-27T08:57:00Z</cp:lastPrinted>
  <dcterms:modified xsi:type="dcterms:W3CDTF">2009-11-27T06:00:00Z</dcterms:modified>
  <cp:revision>2</cp:revision>
  <dc:subject/>
  <dc:title>Розпорядження Володамир</dc:title>
</cp:coreProperties>
</file>