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sz w:val="28"/>
          <w:szCs w:val="28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/>
      </w:pPr>
      <w:r>
        <w:rPr/>
        <w:t>20 листопада 2009 року        м.Камінь-Каширський</w:t>
        <w:tab/>
        <w:tab/>
        <w:tab/>
        <w:tab/>
        <w:t>№ 374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    затвердження   технічної   документації   із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емлеустрою   щодо   складання   документів,  щ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свідчують   право     власності     на    земельну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ілянку гр.Мельник Н.Т.  за  межами населеног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ункту на території  Брониц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технічну  документацію  із  землеустрою   щодо   складання</w:t>
      </w:r>
    </w:p>
    <w:p>
      <w:pPr>
        <w:pStyle w:val="Normal"/>
        <w:rPr/>
      </w:pPr>
      <w:r>
        <w:rPr/>
        <w:t>документів,    що    посвідчують     право     власності      на     земельну   ділянку</w:t>
      </w:r>
    </w:p>
    <w:p>
      <w:pPr>
        <w:pStyle w:val="Normal"/>
        <w:rPr/>
      </w:pPr>
      <w:r>
        <w:rPr/>
        <w:t>громадянки   Мельник  Н.Т.,   жительки    села   Брониця    Камінь-Каширського району,    відповідно    до      статтей   118,  186 ,  п.12    Перехідних     положень   Земельного  кодексу  України,    п.7   ст.13    Закону    України     “Про     місцеві     державні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Затвердити     технічну    документацію      із     землеустрою        щодо  складання  документів, що  посвідчують  право власності на  земельну   ділянку</w:t>
      </w:r>
    </w:p>
    <w:p>
      <w:pPr>
        <w:pStyle w:val="Normal"/>
        <w:rPr/>
      </w:pPr>
      <w:r>
        <w:rPr/>
        <w:t>громадянки   Мельник  Ніни  Трохимівни,   жительки   села  Брониця     Камінь-Каширського     району,   яка   знаходиться    за    межами    населеного    пункту     на   території  Броницької  сільської 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. Передати   громадянці     Мельник     Ніні     Трохимівні     у   приватну власність   земельну  ділянку  площею   0,2281 га,   яка  знаходиться  в  урочищі  “Панська  гора”  за  межами   населеного   пункту    для     ведення     особистого   селянського   господ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3. Зобов’язати    громадянку    Мельник  Н.Т.  виготовити  державний  акт   на   право   власності    на   земельну   ділянку    згідно    з     вимогами   чинного  законодав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4.  Контроль   за    виконанням    цього     розпорядження    покласти      на      першого  заступника  голови  райдержадміністрації,    начальника     управління   агропромислового   розвитку    райдержадміністрації  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олова     районної  державної</w:t>
      </w:r>
    </w:p>
    <w:p>
      <w:pPr>
        <w:pStyle w:val="Normal"/>
        <w:rPr/>
      </w:pPr>
      <w:r>
        <w:rPr/>
        <w:t xml:space="preserve">         </w:t>
      </w:r>
      <w:r>
        <w:rPr/>
        <w:t xml:space="preserve">адміністрація                                                                               В.СУС          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>Сус  23392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1:19:00Z</dcterms:created>
  <dc:creator>IGOR</dc:creator>
  <dc:description/>
  <cp:keywords/>
  <dc:language>en-US</dc:language>
  <cp:lastModifiedBy>Admin</cp:lastModifiedBy>
  <cp:lastPrinted>2009-11-25T13:01:00Z</cp:lastPrinted>
  <dcterms:modified xsi:type="dcterms:W3CDTF">2009-11-25T11:19:00Z</dcterms:modified>
  <cp:revision>2</cp:revision>
  <dc:subject/>
  <dc:title>                                                                    </dc:title>
</cp:coreProperties>
</file>