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листопада 2009 року      м. Камінь- Каширський                      №  3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Стояновичу Івану Федорович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-сир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свідоцтва про смерть матері  Стоянович Тетяни Кузьмівни, серія І-ЕГ № 035124 від 2 березня 2007 року, свідоцтва про смерть батька Стояновича Федора Герасимовича, серія І-ЕГ № 084004 від 18 листопада 2009 року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Стояновичу Івану Федоровичу</w:t>
      </w:r>
      <w:r>
        <w:rPr>
          <w:sz w:val="28"/>
        </w:rPr>
        <w:t>, 15 вересня 1998 року народження, статус дитини-сир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36:00Z</dcterms:created>
  <dc:creator>РДА</dc:creator>
  <dc:description/>
  <cp:keywords/>
  <dc:language>en-US</dc:language>
  <cp:lastModifiedBy>Admin</cp:lastModifiedBy>
  <cp:lastPrinted>2009-11-25T12:34:00Z</cp:lastPrinted>
  <dcterms:modified xsi:type="dcterms:W3CDTF">2009-11-25T09:36:00Z</dcterms:modified>
  <cp:revision>2</cp:revision>
  <dc:subject/>
  <dc:title>                       </dc:title>
</cp:coreProperties>
</file>