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20 листопада 2009 року         м.Камінь-Каширський</w:t>
        <w:tab/>
        <w:t xml:space="preserve">                                № 370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  гр.Павлючик О.Ф.      власнику      сертифіката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    право      на     земельну     частку(пай)      колишньої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агрофірми  „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гр.Павлючик О.Ф. власника  сертифіката  на право на земельну частку   (пай) колишньої  агрофірми „Нива”,  враховуючи рішення  Верхівської сільської ради  від  12.10.2009  року  № 29/1 , та  відповідно до статтей 17, 118, п.12 Перехідних положень  Земельного кодексу  України, стат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у  земельного  сертифіката  серії ВЛ  №0071518  на  право  на  земельну частку (пай)   колишньої  агрофірми „Нива”  у  приватну   власність Павлючик  Оксані  Федорівні  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</w:t>
      </w:r>
    </w:p>
    <w:p>
      <w:pPr>
        <w:pStyle w:val="Normal"/>
        <w:jc w:val="both"/>
        <w:rPr/>
      </w:pPr>
      <w:r>
        <w:rPr/>
        <w:t xml:space="preserve">часток  (паїв)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06.05.2009 року  №143  „Про  затвердження  проекту землеустрою   щодо    організації  території  земельних  часток(паїв)  колишньої</w:t>
      </w:r>
    </w:p>
    <w:p>
      <w:pPr>
        <w:pStyle w:val="Normal"/>
        <w:jc w:val="both"/>
        <w:rPr/>
      </w:pPr>
      <w:r>
        <w:rPr/>
        <w:t xml:space="preserve">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першого    заступника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с  2236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22:00Z</dcterms:created>
  <dc:creator>IGOR</dc:creator>
  <dc:description/>
  <cp:keywords/>
  <dc:language>en-US</dc:language>
  <cp:lastModifiedBy>Admin</cp:lastModifiedBy>
  <cp:lastPrinted>2009-11-25T12:13:00Z</cp:lastPrinted>
  <dcterms:modified xsi:type="dcterms:W3CDTF">2009-11-25T09:22:00Z</dcterms:modified>
  <cp:revision>2</cp:revision>
  <dc:subject/>
  <dc:title> </dc:title>
</cp:coreProperties>
</file>