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9 лютого 2009 року         м.Камінь-Каширський</w:t>
        <w:tab/>
        <w:tab/>
        <w:tab/>
        <w:tab/>
        <w:t>№ 3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 xml:space="preserve">                      </w:t>
      </w:r>
      <w:r>
        <w:rPr/>
        <w:t>щодо  складання   документів,   що   посвідчують    право</w:t>
      </w:r>
    </w:p>
    <w:p>
      <w:pPr>
        <w:pStyle w:val="Normal"/>
        <w:rPr/>
      </w:pPr>
      <w:r>
        <w:rPr/>
        <w:t xml:space="preserve">                      </w:t>
      </w:r>
      <w:r>
        <w:rPr/>
        <w:t>оренди  земельних  ділянок ВАТ „Волиньобленерго” для</w:t>
      </w:r>
    </w:p>
    <w:p>
      <w:pPr>
        <w:pStyle w:val="Normal"/>
        <w:rPr/>
      </w:pPr>
      <w:r>
        <w:rPr/>
        <w:t xml:space="preserve">                      </w:t>
      </w:r>
      <w:r>
        <w:rPr/>
        <w:t>розміщення  та   обслуговування   ліній   електропередач,</w:t>
      </w:r>
    </w:p>
    <w:p>
      <w:pPr>
        <w:pStyle w:val="Normal"/>
        <w:rPr/>
      </w:pPr>
      <w:r>
        <w:rPr/>
        <w:t xml:space="preserve">                      </w:t>
      </w:r>
      <w:r>
        <w:rPr/>
        <w:t>будівель та  споруд   з  метою  передачі  та  розподілення</w:t>
      </w:r>
    </w:p>
    <w:p>
      <w:pPr>
        <w:pStyle w:val="Normal"/>
        <w:rPr/>
      </w:pPr>
      <w:r>
        <w:rPr/>
        <w:t xml:space="preserve">                      </w:t>
      </w:r>
      <w:r>
        <w:rPr/>
        <w:t>електроенергії  на  території   сільських   та  міської   рад</w:t>
      </w:r>
    </w:p>
    <w:p>
      <w:pPr>
        <w:pStyle w:val="Normal"/>
        <w:rPr/>
      </w:pPr>
      <w:r>
        <w:rPr/>
        <w:t xml:space="preserve">                      </w:t>
      </w:r>
      <w:r>
        <w:rPr/>
        <w:t>за    межами    населених   пунктів   Камінь-Каширського</w:t>
      </w:r>
    </w:p>
    <w:p>
      <w:pPr>
        <w:pStyle w:val="Normal"/>
        <w:rPr/>
      </w:pPr>
      <w:r>
        <w:rPr/>
        <w:t xml:space="preserve">                      </w:t>
      </w:r>
      <w:r>
        <w:rPr/>
        <w:t>району  Волинської  області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Розглянувши   клопотання    ВАТ   „Волиньобленерго”    від   27.01.2009року  </w:t>
      </w:r>
    </w:p>
    <w:p>
      <w:pPr>
        <w:pStyle w:val="Normal"/>
        <w:jc w:val="both"/>
        <w:rPr/>
      </w:pPr>
      <w:r>
        <w:rPr/>
        <w:t>№</w:t>
      </w:r>
      <w:r>
        <w:rPr/>
        <w:t>14/28-250  та    технічну  документацію  із  землеустрою  щодо  складання  документів,  що  посвідчують  право  оренди  земельних  ділянок  ВАТ  „Волиньобленерго”  для  розміщення  та  обслуговування електропередач  будівель  та  споруд  в  Камінь-Каширському  районі,  відповідно  до  статтей  65, 76, 124, 125,  п. 12  Перехідних  положень  Земельного  кодексу  України,  Закону  України  „Про  землеустрій”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  Затвердити     технічну     документацію  із  землеустрою  щодо  складання  документів,     що    посвідчують    право    оренди    земельних     ділянок    ВАТ  „Волиньобленерго” для  розміщення  та  обслуговування  ліній  електропередач,  будівель  та  споруд  з  метою  передачі  та  розподілення   електроенергії  на  території  міської  та  сільських   рад   Камінь-Каширського  району  за   межами</w:t>
      </w:r>
    </w:p>
    <w:p>
      <w:pPr>
        <w:pStyle w:val="Normal"/>
        <w:jc w:val="both"/>
        <w:rPr/>
      </w:pPr>
      <w:r>
        <w:rPr/>
        <w:t>населених  пункт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2.  Надати  в  довгострокову  оренду  терміном  на  49  років  ВАТ  „Волиньобленерго”  земельні  ділянки  загальною  площею  33311  кв.  м.  забудованих  земель  з  метою  розміщення  та  обслуговування  ліній  електропередач,  передачі  та  розподілення  електроенергії,  в  тому  числі  по  міській  та  сільських  радах  (згідно  додат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3.     ВАТ  „Волиньобленерго”  укласти  договори  оренди  земельних  ділянок  загальною  площею  33311  кв.  м.   забудованих  земель  для  розміщення  та  обслуговування  ліній   електропередач,   підстанцій  та  трансформаторних  пунктів,  по  міській,  сільських  радах  (згідно  додат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4.    Орендну  плату  встановити  в розмірі  дванадцять  відсотків  від грошової  оцінки  земельних  ділян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5.   Використання   земель  здійснювати   за  цільовим  призначенням  з  дотриманням   вимог   чинного   законодавств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6.   Управлінню   Держкомзему  у  Камінь-Каширському  районі  внести  відповідні  зміни  в  земельно-облікову  документаці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Голова  районної 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                                                                       В.І.СУС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Ткачик  233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8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780" w:hanging="0"/>
        <w:jc w:val="both"/>
        <w:rPr/>
      </w:pPr>
      <w:r>
        <w:rPr/>
        <w:t xml:space="preserve">                                                                                     </w:t>
      </w:r>
    </w:p>
    <w:sectPr>
      <w:type w:val="nextPage"/>
      <w:pgSz w:w="11906" w:h="16838"/>
      <w:pgMar w:left="1644" w:right="567" w:gutter="0" w:header="0" w:top="71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6:54:00Z</dcterms:created>
  <dc:creator>IGOR</dc:creator>
  <dc:description/>
  <cp:keywords/>
  <dc:language>en-US</dc:language>
  <cp:lastModifiedBy>Admin</cp:lastModifiedBy>
  <cp:lastPrinted>2009-02-11T09:57:00Z</cp:lastPrinted>
  <dcterms:modified xsi:type="dcterms:W3CDTF">2009-02-12T08:34:00Z</dcterms:modified>
  <cp:revision>5</cp:revision>
  <dc:subject/>
  <dc:title>                                                                    </dc:title>
</cp:coreProperties>
</file>