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rPr/>
      </w:pPr>
      <w:r>
        <w:rPr/>
        <w:t xml:space="preserve">    </w:t>
      </w:r>
      <w:r>
        <w:rPr/>
        <w:t>20 листопада 2009 року    м.Камінь-Каширський</w:t>
        <w:tab/>
        <w:tab/>
        <w:tab/>
        <w:tab/>
        <w:t>№ 36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Ім. 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  ради   від    29.09.2009 року   №27.4,     від     22.10.2009року   №28.2  відповідно   до  статтей  17, 118 ,  п.12     Перехідних     положень     Земельного   кодексу    України,    статтей  2, 3, 5, 9,12     Закону    України     “Про    порядок  виділення  в натурі  (на місцевості)  земельних  ділянок   власникам   земельних   часток  (паїв)” п.7  ст.13  Закону України  “Про місцеві державні адміністрації”:   </w:t>
      </w:r>
    </w:p>
    <w:p>
      <w:pPr>
        <w:pStyle w:val="Normal"/>
        <w:numPr>
          <w:ilvl w:val="0"/>
          <w:numId w:val="3"/>
        </w:numPr>
        <w:rPr/>
      </w:pPr>
      <w:r>
        <w:rPr/>
        <w:t>Передати 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 пункту     в      розмірі    частки     (паю)    власникам      земельних   сертифікатів  на право на  земельну   частку (пай)   колишнього  КСП  Ім. Щорса     у  приватну   власність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2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</w:t>
      </w:r>
      <w:r>
        <w:rPr/>
        <w:t xml:space="preserve">3.  Управлінню    Держкомзему   у  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/>
        <w:t xml:space="preserve">     </w:t>
      </w:r>
      <w:r>
        <w:rPr/>
        <w:t>4.  Контроль   за   виконанням  цього  розпорядження  покласти  на    першого  заступника      голови      райдержадміністрації ,         начальника         управління  агропромислового     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</w:t>
      </w:r>
      <w:r>
        <w:rPr/>
        <w:t xml:space="preserve">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               </w:t>
      </w:r>
      <w:r>
        <w:rPr/>
        <w:t>від 20 листопада 2009 року № 369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ділянки   в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убач  Микола  Ле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Япринець  Марія  Борис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.Лутовинівка,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Полтавська обл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Лавренюк  Наталія  Оксен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Бурилко  В’ячеслав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Лукашик  Марія  Ле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Рудчик  Ганн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рицький  Микола  Ром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лотник  Марія  Ада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убач  Петро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Гаталюк  Лідія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нделяс  Василь  Лукаш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Дмитрук  Іван  Зах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Дмитрук  Марія  Мака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Шумік  Віктор  Лукаш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Домарецька  Юхимія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цик  Степан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Гончарук  Ган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54:00Z</dcterms:created>
  <dc:creator>IGOR</dc:creator>
  <dc:description/>
  <cp:keywords/>
  <dc:language>en-US</dc:language>
  <cp:lastModifiedBy>Admin</cp:lastModifiedBy>
  <cp:lastPrinted>2009-11-25T11:52:00Z</cp:lastPrinted>
  <dcterms:modified xsi:type="dcterms:W3CDTF">2009-11-25T08:54:00Z</dcterms:modified>
  <cp:revision>2</cp:revision>
  <dc:subject/>
  <dc:title>                                                                                    </dc:title>
</cp:coreProperties>
</file>