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16 листопада 2009 року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364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 xml:space="preserve">Про затвердження: Статуту Камінь-Каширської централізованої бібліотечної системи, Статуту Камінь-Каширського народного краєзнавчого музею, Статуту Камінь-Каширської дитячої школи мистецтв, Статуту Камінь-Каширського районного будинку культури .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 xml:space="preserve">    Відповідно до ст. ст.19, 22  Закону України „ Про місцеві державні адміністрації”, ст.12 Закону України „ Про бібліотеки і бібліотечну справу”, ст.8 Закону України „ Про  музеї і музейну справу”, ч.2 ст.13 Закону України „Про позашкільну освіту”, Указу Президента України від 21.03.2000р. № 485 „Про державну підтримку клубних установ”: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: Статут Камінь-Каширської централізованої бібліотечної системи, Статут Камінь-Каширського народного краєзнавчого музею, Статут Камінь-Каширської дитячої школи мистецтв, Статут Камінь-Каширського районного будинку культури (додаютьс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знати таким, що втратило чинність розпорядження голови районної державної адміністрації від 28.12.1995р.  № 149 „ Про державну реєстрацію Камінь-Каширської централізованої бібліотечної системи”.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83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83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83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а районної державної адміністрації</w:t>
        <w:tab/>
        <w:tab/>
        <w:tab/>
        <w:tab/>
        <w:t>В.Сус</w:t>
      </w:r>
    </w:p>
    <w:p>
      <w:pPr>
        <w:pStyle w:val="Normal"/>
        <w:widowControl w:val="false"/>
        <w:autoSpaceDE w:val="false"/>
        <w:ind w:left="83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83" w:hanging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Швед 23660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21:00Z</dcterms:created>
  <dc:creator>amigo</dc:creator>
  <dc:description/>
  <cp:keywords/>
  <dc:language>en-US</dc:language>
  <cp:lastModifiedBy>Admin</cp:lastModifiedBy>
  <cp:lastPrinted>2009-11-18T10:32:00Z</cp:lastPrinted>
  <dcterms:modified xsi:type="dcterms:W3CDTF">2009-11-18T08:21:00Z</dcterms:modified>
  <cp:revision>2</cp:revision>
  <dc:subject/>
  <dc:title>Розпорядження Володамир</dc:title>
</cp:coreProperties>
</file>