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11 листопада 2009 року        м.Камінь-Каширський</w:t>
        <w:tab/>
        <w:tab/>
        <w:tab/>
        <w:tab/>
        <w:t>№  36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Сотника А.А.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 Сотника  А.А.,    жителя     села    Грудки     Камінь-Каширського району,    відповідно    до      стат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у   ділянку</w:t>
      </w:r>
    </w:p>
    <w:p>
      <w:pPr>
        <w:pStyle w:val="Normal"/>
        <w:rPr/>
      </w:pPr>
      <w:r>
        <w:rPr/>
        <w:t>громадянина   Сотника  Адама  Андрійовича,   жителя   села   Грудки     Камінь-Каширського     району,   яка   знаходиться    за    межами    населеного    пункту     на   території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Сотнику  Адаму  Андрійовичу    у   приватну власність   земельну  ділянку  площею   0,3821 га,   яка  знаходиться  в  урочищі  “Зубритина”   за    межами    населеного 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Сотника А.А. виготовити  державний  акт на   право    власності      на     земельну   ділянку    згідно   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9:00Z</dcterms:created>
  <dc:creator>IGOR</dc:creator>
  <dc:description/>
  <cp:keywords/>
  <dc:language>en-US</dc:language>
  <cp:lastModifiedBy>Admin</cp:lastModifiedBy>
  <cp:lastPrinted>2009-11-18T09:28:00Z</cp:lastPrinted>
  <dcterms:modified xsi:type="dcterms:W3CDTF">2009-11-18T06:29:00Z</dcterms:modified>
  <cp:revision>2</cp:revision>
  <dc:subject/>
  <dc:title>                                                                    </dc:title>
</cp:coreProperties>
</file>