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4 листопада 2009 року       м.Камінь-Каширський                        №  35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Програми </w:t>
      </w:r>
    </w:p>
    <w:p>
      <w:pPr>
        <w:pStyle w:val="3"/>
        <w:spacing w:lineRule="atLeast" w:line="0" w:before="0" w:after="0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кономічного і соціального розвитку району за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9 місяців 2009 року.</w:t>
      </w:r>
    </w:p>
    <w:p>
      <w:pPr>
        <w:pStyle w:val="3"/>
        <w:spacing w:lineRule="atLeast" w:line="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9 місяців 2009 року робота органів виконавчої влади та місцевого самоврядування району спрямовувалася на виконання завдань Програми економічного і соціального розвитку району на 2009 рік (далі – Програма), першочергових заходів щодо мінімізації негативного впливу світової фінансової кризи на економіку району, затверджених розпорядженням першого заступника голови райдержадміністрації від 20 листопада 2008 року № 383, та рішенням районної ради від 19 грудня 2008 №23/3, інших нормативно-правових ак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а нестабільність, що охопила реальний сектор економіки, зумовила негативні тенденції і в соціальній сфері.  </w:t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к позитив, за 9 місяців</w:t>
      </w:r>
      <w:r>
        <w:rPr>
          <w:bCs/>
          <w:sz w:val="28"/>
          <w:szCs w:val="28"/>
        </w:rPr>
        <w:t xml:space="preserve"> 2009 року  до Державного бюджету мобілізовано 3,4 млн. грн.., що становить 108,2% до  призначень. Б</w:t>
      </w:r>
      <w:r>
        <w:rPr>
          <w:sz w:val="28"/>
          <w:szCs w:val="28"/>
        </w:rPr>
        <w:t>юджет району по власних доходах виконано на суму 8 млн. 836,9 тис. грн., що становить 103,8% до  призначення. Перевиконання забезпечено на суму  319,7 тис. грн. Виконання призначень забезпечено по бюджетах усіх рівнів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 районного бюджету надійшло власних доходів на суму 4 млн. 690,9 тис. грн., виконання плану становить 102,3 %, перевиконання забезпечено на суму 103,8тис. грн.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и державного бюджету, за рахунок яких формується дотація вирівнювання в районі, виконанні на 100,4 відс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отягом січня - вересня 2009 року промисловими підприємствами  вироблено продукції на суму 3 млн. 715,1 тис. грн., що становить 88,3% до відповідного періоду минулого року. Обсяг реалізованої продукції в районі зменшився на 8,6% при обласному зменшенні на 42%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bCs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одного штатного працівника по району за січень-вересень 2009 року склала 1129 грн., а в еквіваленті повної зайнятості – 1339грн., що становить  100% та 118,6% відповідно, ніж у відповідному періоді  минулого року. Середньомісячна заробітна плата зросла на 7% в порівнянні із зарплатою станом на 1 січня 2009 року.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Станом на 10.10.2009 року заборгованість по заробітній платі на економічно активних підприємствах становить 399,3 тис.грн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 xml:space="preserve">В січні – серпні 2009 року в районі 36,4% підприємств працювали </w:t>
      </w:r>
      <w:r>
        <w:rPr>
          <w:b/>
          <w:sz w:val="28"/>
          <w:szCs w:val="28"/>
        </w:rPr>
        <w:t>рентабельно</w:t>
      </w:r>
      <w:r>
        <w:rPr>
          <w:sz w:val="28"/>
          <w:szCs w:val="28"/>
        </w:rPr>
        <w:t xml:space="preserve">, вони одержали 631,1тис. грн. прибутку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січень – вересень 2009 року в сільгосппідприємствах вирощено 162,5 тонни худоби, надоєно 163,4 тонни молока (у 2,3 рази більше ніж за відповідний період минулого року). Господарствами утримувалось 773 голови ВРХ, що на 8,7% більше, ніж на цю дату в минулому році, в тому числі 321 корова (на 3,2% більше). Поголів’я свиней збільшилось  на 6,5% в порівнянні з відповідним періодом минулого року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 початку року сільгосппідприємствами за всіма каналами реалізовано 110 тонн худоби, 69 тонн молока та 202 тонни зернових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овнішньоторговельний оборот має позитивне сальдо в сумі 894,16тис. дол. СШ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ном на 1жовтня 2009 року в районі зареєстровано 1847 суб’єктів підприємницької діяльності, в тому числі 109 малих підприємства, 1735 фізичних осіб-підприємців, а  також  30 фермерських господарств</w:t>
      </w:r>
      <w:r>
        <w:rPr>
          <w:szCs w:val="28"/>
        </w:rPr>
        <w:t>.</w:t>
      </w:r>
      <w:r>
        <w:rPr>
          <w:color w:val="FF0000"/>
          <w:szCs w:val="28"/>
        </w:rPr>
        <w:t xml:space="preserve"> 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ном на 1 жовтня 2009 року в районі зареєстровано 1837 суб’єктів підприємницької діяльності, в тому числі 122 малих підприємства, 1715 фізичних осіб-підприємців, а  також  35 фермерських господарств.  </w:t>
      </w:r>
    </w:p>
    <w:p>
      <w:pPr>
        <w:pStyle w:val="Normal"/>
        <w:tabs>
          <w:tab w:val="clear" w:pos="708"/>
          <w:tab w:val="left" w:pos="941" w:leader="none"/>
        </w:tabs>
        <w:ind w:left="19" w:right="10" w:firstLine="708"/>
        <w:jc w:val="both"/>
        <w:rPr/>
      </w:pPr>
      <w:r>
        <w:rPr>
          <w:sz w:val="28"/>
          <w:szCs w:val="28"/>
        </w:rPr>
        <w:t xml:space="preserve">Для здійснення підприємницької діяльності в оренду надано 4,0 тис. кв. м нежитлових приміщень спільної власності територіальних громад міста і сіл району. По 57 договорах надійшло 156,4  тис. грн. орендної плати. 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довжується робота по залученню </w:t>
      </w:r>
      <w:r>
        <w:rPr>
          <w:b/>
          <w:sz w:val="28"/>
          <w:szCs w:val="28"/>
        </w:rPr>
        <w:t>інвестицій</w:t>
      </w:r>
      <w:r>
        <w:rPr>
          <w:sz w:val="28"/>
          <w:szCs w:val="28"/>
        </w:rPr>
        <w:t xml:space="preserve"> у розвиток економіки району. В поточному році в Карасинській сільській раді впроваджується інвестиційний проект – переможець Всеукраїнського конкурсу проектів та програм розвитку місцевого самоврядування 2008 року «Створення системи надання якісних соціальних послуг жителям віддалених населених пунктів Камінь-Каширського району шляхом будівництва соціально - культурного центру»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У розвиток економіки району залучаються кошти місцевих підприємств і організацій. За 9 місяців  2009  року у розвиток економіки району спрямовано 3,4 млн.грн. </w:t>
      </w:r>
      <w:r>
        <w:rPr>
          <w:bCs/>
          <w:sz w:val="28"/>
          <w:szCs w:val="28"/>
        </w:rPr>
        <w:t>капітальних інвестиці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 початку року службою зайнятості працевлаштовано 741 особу, до громадських робіт залучено 454 незайнятих громадян. В районі створено 268 нових робочих місц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ього в бюджетній сфері  впроваджено 16 заходів по енергозбереженню. Вартість розробки  і  впровадження  енергозберігаючих заходів та технологій  в бюджетній сфері   становить  425,0 тис. грн., що забезпечило  економію  168 т.у.п., вартість  зекономлених паливно-енергетичних ресурсів становить 168,8  тис. 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житими заходами  в бюджетній сфері забезпечено економію 15,4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у, 133 тонни вугілля, 92 тис. кВт год. електроенергії, 100,8  Гкал теплоенергії.</w:t>
      </w:r>
    </w:p>
    <w:p>
      <w:pPr>
        <w:pStyle w:val="Normal"/>
        <w:spacing w:lineRule="exact" w:line="317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 з цим, є ряд недоліків, що уповільнюють темпи економічного зростання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Середні заробітки працівників району коливаються від 598 до 1647 грн.  Найнижчими залишаються заробітки в сільському господарстві та торгівлі: відповідно 598 та 606 грн., що у 1,8 рази менше, ніж в середньому по району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sz w:val="28"/>
          <w:szCs w:val="28"/>
        </w:rPr>
        <w:t>Станом на 10.10.2009 року заборгованість по заробітній платі на економічно активних підприємствах становить 399,3 тис. грн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ілому по району фінансовий результат від звичайної діяльності до оподаткування суб’єктів господарювання району (без врахування сільгоспвиробників, статистично малих підприємств та бюджетних установ) склав 1 млн.177,1 тис. грн. збитку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У 63,6% господарюючих суб’єктів в результаті збиткової діяльності зафіксовано 1,8 млн. грн. збитків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 xml:space="preserve">В сільгосппідприємствах зменшились:   реалізація на забій худоби в живій вазі  на 33,4%, валовий збір зернових та картоплі на 12,4% та 24%  відповідно. 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ілому  зовнішньоторговельний оборот у порівнянні з попереднім роком скоротився вдвіч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ладною залишається ситуація у житлово-комунальній сфері, що зумовлена, насамперед, неповною оплатою споживачами за надані послуги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ідприємствами роздрібної торгівлі та ресторанного господарства з врахуванням діяльності підприємців – фізичних осіб за 9 місяців 2009 року реалізовано населенню району товарів на суму 120,2 млн. грн., що у порівняних цінах на 18,9% менше проти відповідного періоду минулого року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Стан справ в торговельній мережі району вимагає посилення контролю органів місцевої влади та відповідних державних установ регіонального рівня за дотриманням Правил торгівлі на ринках, ветеринарно-санітарних правил, правил продажу продовольчих та непродовольчих товарів, правил користування засобами вимірювальної техніки тощо.</w:t>
      </w:r>
    </w:p>
    <w:p>
      <w:pPr>
        <w:pStyle w:val="2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зменшення негативного впливу світової фінансової кризи на економіку району, забезпечення виконання антикризових заходів щодо стабілізації ситуації в її галузях та сферах діяльності, недопущення зниження рівня життя населення, реалізації завдань, визначених у Програмі, на підставі п.3 ст.2, п.2 ст.13, п.п. 1,2 ст. 17 Закону України „Про місцеві державні адміністрації”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иконкомам міської та сільських рад рекомендувати, управлінням та відділам райдержадміністрації у ІV кварталі 2009 року зосередити зусилля на виконанні таких основних завдань, як: призупинення падіння обсягів у галузях промисловості та будівництва; детінізація заробітної плати; погашення заборгованості з виплати заробітної плати на економічно активних підприємствах та страхових внесків до державних фондів,насамперед Пенсійного; сприяння розвитку малого бізнесу як більш мобільного, здатного швидше переорієнтуватися на потреби внутрішнього ринку.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Відділу економіки та розвитку інфраструктури райдержадміністрації   (К. Монець):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безпечити підготовку проекту програми економічного і соціального розвитку на 2010 рік відповідно до вимог доручення голови облдержадміністрації від 7 жовтня 2009 року № 5239/17/2-09, зокрема врахувати напрями, пріоритети, завдання і заходи: державної політики; Стратегії економічного і соціального розвитку Волинської області на 2004 -2015 роки; Програми економічного і соціального розвитку Волинської області на 2007 - 2011 роки;  Загальнодержавної  програми розвитку малих міст; Державної програми підготовки та проведення в Україні фінальної частини чемпіонату Європи 2012 року з футболу; а також необхідність включення окремим розділом переліку інвестиційних проектів, фінансування яких здійснюватиметься за кошти державного та місцевого бюджетів.  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Забезпечити моніторинг використання коштів Стабілізаційного фонду, передбачених для реалізації інвестиційних проектів соціально-економічного розвитку регіон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2.3.</w:t>
      </w:r>
      <w:r>
        <w:rPr>
          <w:sz w:val="28"/>
          <w:szCs w:val="28"/>
        </w:rPr>
        <w:t>  Провести роботу з інформування суб’єктів господарської діяльності про порядок подання декларацій про зміни оптово-відпускних цін  виробниками та оптовими реалізаторами продукції, визначений постановою Кабінету Міністрів України від 17 жовтня 2007 року № 1222 (зі змінами та доповненнями) та проводити моніторинг цін на основні споживчі товари для забезпечення стабільної цінової ситуації на споживчому ринку району.</w:t>
      </w:r>
    </w:p>
    <w:p>
      <w:pPr>
        <w:pStyle w:val="2"/>
        <w:ind w:firstLine="567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3. Міжрайонній податковій інспекції (А.Антонюк) в</w:t>
      </w:r>
      <w:r>
        <w:rPr>
          <w:rFonts w:cs="Times New Roman" w:ascii="Times New Roman" w:hAnsi="Times New Roman"/>
          <w:sz w:val="28"/>
          <w:szCs w:val="28"/>
        </w:rPr>
        <w:t>зяти на контроль виконання розпорядження Кабінету Міністрів України від 17 липня 2009 року № 837-р “Про додаткові заходи щодо мобілізації доходів бюджету у другому півріччі 2009 року” в частині  щомісячного 10-відсоткового скорочення суми податкового боргу, зафіксованого станом на 1 липня цього року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 Районному відділу статистики (О.Занчук)</w:t>
      </w:r>
      <w:r>
        <w:rPr>
          <w:sz w:val="28"/>
          <w:szCs w:val="28"/>
        </w:rPr>
        <w:t xml:space="preserve"> спільно з</w:t>
      </w:r>
      <w:r>
        <w:rPr>
          <w:rFonts w:eastAsia="Arial Unicode MS"/>
          <w:sz w:val="28"/>
          <w:szCs w:val="28"/>
        </w:rPr>
        <w:t xml:space="preserve"> міжрайонною податковою інспекцію (А.Антонюк) </w:t>
      </w:r>
      <w:r>
        <w:rPr>
          <w:sz w:val="28"/>
          <w:szCs w:val="28"/>
        </w:rPr>
        <w:t>та  відділом  економіки та розвитку інфраструктури райдержадміністрації (К. Монець) активізувати роботу робочої групи з аналізу причин збиткової та малоприбуткової діяльності суб'єктів підприємництва для виявлення причин збитковості, вжиття заходів щодо поліпшення роботи та зменшення кількості нерентабельних підприємств в районі.</w:t>
      </w:r>
      <w:r>
        <w:rPr>
          <w:rFonts w:eastAsia="Arial Unicode MS"/>
          <w:color w:val="FF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чальнику фінансового управління райдержадміністрації                   (В. Бортнійчук ) спільно з відділом  економіки та розвитку інфраструктури райдержадміністрації (К.Монець)  при формуванні відповідних бюджетних пропозицій на 2010 рік передбачити кошти на фінансування заходів  районної програми  підтримки малого підприємництва на 2009 – 2010 роки.</w:t>
      </w:r>
    </w:p>
    <w:p>
      <w:pPr>
        <w:pStyle w:val="TextBody"/>
        <w:tabs>
          <w:tab w:val="clear" w:pos="708"/>
          <w:tab w:val="left" w:pos="402" w:leader="none"/>
          <w:tab w:val="left" w:pos="670" w:leader="none"/>
          <w:tab w:val="left" w:pos="1080" w:leader="none"/>
          <w:tab w:val="left" w:pos="1139" w:leader="none"/>
          <w:tab w:val="left" w:pos="1206" w:leader="none"/>
        </w:tabs>
        <w:ind w:left="57" w:right="-57" w:firstLine="540"/>
        <w:jc w:val="both"/>
        <w:rPr/>
      </w:pPr>
      <w:r>
        <w:rPr>
          <w:sz w:val="28"/>
          <w:szCs w:val="28"/>
        </w:rPr>
        <w:t>6. Управлінню агропромислового розвитку райдержадміністрації             (І. Мартинюк):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  <w:t>6.1 Сприяти своєчасному завершенню комплексу осінньо-польових робіт.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6.2. Ужити організаційних заходів щодо нарощування чисельності поголів’я сільськогосподарських тварин та їх раціональної годівлі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7. Доручити заступнику начальника відділу економіки та розвитку інфраструктури райдержадміністрації А.Федчику  подати районній раді інформацію про хід виконання Програми за 9 місяців 2009 рок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8. Контроль за виконанням цього розпорядження покласти на  заступників  голови райдержадміністрації відповідно до розподілу функціональних обов’язків.</w:t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райо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       В. СУ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чик 23242</w:t>
      </w:r>
    </w:p>
    <w:sectPr>
      <w:type w:val="nextPage"/>
      <w:pgSz w:w="11906" w:h="16838"/>
      <w:pgMar w:left="1701" w:right="748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13:00Z</dcterms:created>
  <dc:creator>FAF</dc:creator>
  <dc:description/>
  <cp:keywords/>
  <dc:language>en-US</dc:language>
  <cp:lastModifiedBy>Admin</cp:lastModifiedBy>
  <cp:lastPrinted>2009-11-06T10:07:00Z</cp:lastPrinted>
  <dcterms:modified xsi:type="dcterms:W3CDTF">2009-11-06T07:13:00Z</dcterms:modified>
  <cp:revision>2</cp:revision>
  <dc:subject/>
  <dc:title> </dc:title>
</cp:coreProperties>
</file>