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       5  лютого  2009 року № 35</w:t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9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одів з підготовки та відзначення в районі 65-ї річниці визволення України  та Волинської області  від фашистських загарбників і Перемоги  у Великій Вітчизняній війні 1941-1945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Посилення соціального захисту  ветеранів вій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Аналізувати стан виконання  Плану заходів щодо виконання  в районі плану дій з поліпшення життєзабезпечення ветеранів війни  на 2007 – 2010 роки, затвердженого розпорядженням голови облдержадміністрації  від 11 жовтня 2007 року № 403, уживати дієвих заходів  для його реалізації в повному обсязі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ідділ з питань внутрішньої політики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зв’язків з громадськістю та засобам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масової інформації апарату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управління праці, соціальних питань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та у справах захисту населення від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наслідків Чорнобильської катастроф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райдержадміністрації, виконко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міської та сільських рад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Сприяти поїздкам  учасників Великої Вітчизняної  війни місцями бойової слави територією України та країн СНД згідно з досягнутими між країнами СНД домовленостя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ідділ з питань внутрішньої політики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зв’язків з громадськістю та засобам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масової інформації апарату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до 5 травня 2009 і 2010 рок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ити відповідно до законодавства проведення щорічного медичного обстеження і диспансеризації ветеранів війни та за потреби їх госпіталізацію в першочерговому поряд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Центральна районна лікарня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протягом 2009-2010 років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озглянути під час формування місцевого бюджету  питання щодо збільшення видатків для забезпечення ветеранів війни, що проживають на території району  медичними препарат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Управління праці, соціальних питань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та у справах захисту населення  від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наслідків Чорнобильської катастроф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протягом 2009-2010 рок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абезпечити відповідно до законодавства  першочергове  безоплатне зубопротезування  для ветеранів війни  та одержання ними ліків  за рецепт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Управління праці, соціальних питань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та у справах захисту населення  від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наслідків Чорнобильської катастроф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протягом 2009-2010 рок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Забезпечити проведення ремонту житлових будинків і квартир  ветеранам війни, виділення їм  твердого палива та скрапленого газ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Управління праці, соціальних питань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та у справах захисту населення  від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наслідків Чорнобильської катастроф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, виконком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міської та сільських рад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постійно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Розглянути питання щодо надання ветеранам війни можливості безоплатно користуватися в день відзначення  65-ї річниці Перемоги послугами міжнародного та міжміського телефонного зв’яз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Камінь-Каширський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АТ “Укртелеком”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9 травня 2009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Забезпечити підготовку та проведення  в населених пунктах району  урочистих заходів, зокрема покладання квітів до Братської могили, Обелісків Слави та місць захоронень, організацію святкових концертів і зборів, зустрічей керівників органів виконавчої влади та посадових осіб  місцевого самоврядування з ветеранами війни, членами сімей загиблих, жертвами нацистських переслідувань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ідділ з питань внутрішньої політики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зв’язків з громадськістю та засобам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масової інформації апарату райдерж-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адміністрації, районна  рада ветеран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війни та праці, виконкоми міської т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сільських рад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протягом 2009 року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квітень, травень 2010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9.Забезпечити несення почесної варти  біля Вічного вогню біля Обеліску Слави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ідділ з питань внутрішньої політики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зв’язків з громадськістю та засобами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масової інформації апарату райдерж-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адміністрації, виконкоми міської т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сільських рад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до 9 травня 2009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Підготувати пропозиції щодо вручення ветеранам війни державних нагород, відзнак Кабінету Міністрів України, відомчих відзнак</w:t>
      </w:r>
    </w:p>
    <w:p>
      <w:pPr>
        <w:pStyle w:val="Normal"/>
        <w:tabs>
          <w:tab w:val="clear" w:pos="708"/>
          <w:tab w:val="center" w:pos="5173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ідділ з питань внутрішньої політики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зв’язків з громадськістю та засобам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масової інформації апарату райдерж-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адміністрації, виконкоми міської т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сільських рад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до 9 травня 2009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Організувати відвідування  ветеранів війни, що перебувають  у госпіталях, лікарнях, інтернатних закладах системи соціального захист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Управління праці, соціальних питань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та у справах захисту населення  ві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наслідків Чорнобильської катастроф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, виконком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міської та сільських рад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до 9 травня 2009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Провести  у загальноосвітніх навчальних закладах  та Державному професійно-технічному навчальному закладі  “Камінь-Каширське ” ВПУ тематичні уроки, лекції, бесіди  з історії  Великої Вітчизняної війни 1941-45 років за участю ветеранів, екскурсії до музеїв, походи по місцях бойової слав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Відділ освіти і наук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райдержадміністрації, дирекція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ДПТНЗ  “Камінь-Каширське ”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ВПУ, виконкоми міської та сільських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рад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липень, вересень, жовтень 2009 року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квітень, травень 2010 року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Організувати виставки творів мистецтв, фотографій та плакатів воєнних років, документів та архівних матеріалів у музеях, мемуарної та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сторичної літератури в бібліотеках, проведення творчих зустрічей, концертних програм з виконанням пісень воєнних часів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Відділ культури і туризму райдерж-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адміністрації, архівний відділ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липень 2009, травень 2010 рок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Забезпечити упорядкування пам’ятних знаків, Обеліску слави, братської могили та інших місць поховань загиблих захисників Вітчизни, музею, кімнат бойової слави в загальноосвітніх школах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Виконком міської та сільських рад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відділ  культури і туризму райдерж-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адміністра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липень, жовтень 2009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травень 2010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. Забезпечити всебічне висвітлення в засобах масової інформації  заходів з відзначення 65-ї річниці визволення України від фашистських  загарбників і Перемоги у Великій Вітчизняній війні 1941-45 років, показ художніх і документальних творів, присвячених героїзму та самовідданості воїнів під час визволення  України від фашистських  загарбників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ідділ з питань внутрішньої політики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зв’язків з громадськістю та засобам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масової інформації апарату райдерж-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адміністрації, виконкоми міської т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сільських рад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липень, жовтень 2009 року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квітень – травень 2010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Провести естафету пам’яті “Слава визволителям України”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Відділ з питань внутрішньої політики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зв’язків з громадськістю та засобами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масової інформації апарату райдерж-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адміністрації, районна  рада ветеран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війни та праці, виконкоми міської т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сільських рад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>лютий – липень 2009 рок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7. Забезпечити у місцях проведення заходів з відзначення 65-ї річниці визволення України від фашистських  загарбників і Перемоги у Великій Вітчизняній війні 1941-45 років охорону громадського порядку, дотримання вимог з безпеки дорожнього руху, медичний супровід та належний санітарно-епідемічний стан                                         Центральна районна лікарня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Камінь-Каширський райвідділ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УМВС  у Волинській області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виконкоми     міської та  сільських рад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>липень 2009, травень 2010 рок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31:00Z</dcterms:created>
  <dc:creator>Admin</dc:creator>
  <dc:description/>
  <cp:keywords/>
  <dc:language>en-US</dc:language>
  <cp:lastModifiedBy>Admin</cp:lastModifiedBy>
  <dcterms:modified xsi:type="dcterms:W3CDTF">2009-02-12T08:31:00Z</dcterms:modified>
  <cp:revision>1</cp:revision>
  <dc:subject/>
  <dc:title>ЗАТВЕРДЖЕНО</dc:title>
</cp:coreProperties>
</file>