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pacing w:val="8"/>
          <w:sz w:val="28"/>
          <w:szCs w:val="28"/>
          <w:lang w:val="uk-UA" w:eastAsia="en-US"/>
        </w:rPr>
      </w:pPr>
      <w:r>
        <w:rPr>
          <w:spacing w:val="8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09575" cy="561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"/>
          <w:sz w:val="28"/>
          <w:szCs w:val="28"/>
          <w:lang w:val="uk-UA"/>
        </w:rPr>
        <w:t>УКРАЇНА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РОЗПОРЯДЖЕННЯ</w:t>
      </w:r>
    </w:p>
    <w:p>
      <w:pPr>
        <w:pStyle w:val="Normal"/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 листопада 2009 року          м.Камінь-Каширський                                  № 348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2856" w:hanging="1277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ідсумки проведення в районі літнього відпочинку т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здоровлення дітей в 2009 році</w:t>
      </w:r>
    </w:p>
    <w:p>
      <w:pPr>
        <w:pStyle w:val="Normal"/>
        <w:shd w:fill="FFFFFF" w:val="clear"/>
        <w:spacing w:lineRule="exact" w:line="322"/>
        <w:ind w:left="2856" w:hanging="1277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На виконання Закону України «Про оздоровлення та відпочинок дітей»,   постанови Кабінету Міністрів України від 4 лютого 2009 року № 71 «Про затвердження Порядку використання коштів,передбачених у державному бюджеті для організації оздоровлення та відпочинку дітей у дитячих центрах «Артек» і «Молода гвардія»,розпорядженням голови обласної державної адміністрації від 28 04.09р. № 124 «Про організацію  </w:t>
      </w:r>
      <w:r>
        <w:rPr>
          <w:sz w:val="28"/>
          <w:szCs w:val="28"/>
        </w:rPr>
        <w:t>відпочинку та оздоровлення дітей у 2009 році»,в районі проведена належна робота щодо літнього відпочинку та оздоровл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ді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організації повноцінного  і якісного оздоровлення дітей в 2009 році прийнято розпорядження голови райдержадміністрації від 15.05.2009р. №153 «Про організацію та проведення оздоровлення та відпочинку дітей у 2009 році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, яким бул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затверджено склад міжвідомчої комісії з питань відпочинку та оздоровлення дітей. Координацію роботи щодо оздоровлення дітей в районі здійснював відділ у справах сім’ї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лоді та спорту райдерж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Протягом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оздоровчого періоду відповідними службами району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оводилась ретельна робота по відбору дітей на санаторно-курортне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ікування в оздоровчі заклади області, України та за кордоном. При цьому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сновна увага приділялась першочерговому оздоровленню дітей пільгових</w:t>
        <w:br/>
        <w:t>категорі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черв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яці цього року </w:t>
      </w:r>
      <w:r>
        <w:rPr>
          <w:rFonts w:cs="Times New Roman" w:ascii="Times New Roman" w:hAnsi="Times New Roman"/>
          <w:sz w:val="28"/>
          <w:szCs w:val="28"/>
        </w:rPr>
        <w:t>при загальноосвітніх школах району працюв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41 оздоровчий табір з денним перебування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</w:t>
      </w:r>
      <w:r>
        <w:rPr>
          <w:rFonts w:cs="Times New Roman" w:ascii="Times New Roman" w:hAnsi="Times New Roman"/>
          <w:sz w:val="28"/>
          <w:szCs w:val="28"/>
        </w:rPr>
        <w:t xml:space="preserve"> відпочило 4066 ді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чорнобильські кошти станом на 25.10.09р. оздоровлено 2803 дитини шкільного віку в санаторно-курортних закладах Украї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і групи, які направляються на санаторно-курортне лікування комплектуються із числа хворих дітей, які перебувають на диспансерному обліку у зв’язку з хронічними захворюваннями, визначаються медкомісією райлікарні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На жаль, на сьогоднішній день вибір санаторно-курортних закладів невеликий. Не передбачено заїздів у санаторії Хмільника, Моршина, Трускавця, відсутні путівки у «Лісову пісню», «Турію», «Пролісок», хоча неодноразово порушувалось клопотання перед головним управлінням праці, соціальних питань та у справах захисту населення від наслідків Чорнобильської катастрофи облдержадміністрації про їх виділення на наш район.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 на 25.10.009р. оздоровлено 25 дітей пільгових категорій в МДЦ «Артек» та ДЦ «Молода гвардія». За кошти місцевого бюджету через відділ у справах сім’ї, молоді та спорту райдержадміністрації оздоровлено 15 дітей в дитячому оздоровчому таборі імені Олега Кошового (с. Дачне.)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у справах сім’ї, молоді та спорту райдержадміністрації в цьому році виділено з районного б’юджету 32,7 тис.грн. на придбання путівок для пільгових категорій дітей та транспортних послуг оздоровчої кампанії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діти пільгових категорій були оздоровленні  за кордоном (по Скандінавській  місії - 20, на Кубі – 5)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вищевикладеним та відповідно до п.6 ст.13, п.9 ст.16, п.п.1,6 ст.22 Закону України «Про місцеві державні адміністрації, відповідно до Закону України « Про оздоровлення та відпочинок дітей», та на виконання рішення колегії районної державної адміністрації від 30.10.2009 р. № 8/3:</w:t>
      </w:r>
    </w:p>
    <w:p>
      <w:pPr>
        <w:pStyle w:val="Normal"/>
        <w:shd w:fill="FFFFFF" w:val="clear"/>
        <w:spacing w:lineRule="exact" w:line="322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п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підсумки проведення в районі літнього відпочинку 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здоровлення дітей у 2009 році взяти до відома.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у</w:t>
      </w:r>
      <w:r>
        <w:rPr>
          <w:sz w:val="28"/>
          <w:szCs w:val="28"/>
        </w:rPr>
        <w:t>правлінням та відділам райдержадміністрації, а тако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тановам, що направляють дітей на відпочинок, виконкомам міської, сільських рад: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</w:t>
      </w:r>
      <w:r>
        <w:rPr>
          <w:sz w:val="28"/>
          <w:szCs w:val="28"/>
        </w:rPr>
        <w:t xml:space="preserve">Розробити та забезпечити виконання заходів щодо організації </w:t>
      </w:r>
      <w:r>
        <w:rPr>
          <w:sz w:val="28"/>
          <w:szCs w:val="28"/>
          <w:lang w:val="uk-UA"/>
        </w:rPr>
        <w:t xml:space="preserve">та проведення </w:t>
      </w:r>
      <w:r>
        <w:rPr>
          <w:sz w:val="28"/>
          <w:szCs w:val="28"/>
        </w:rPr>
        <w:t xml:space="preserve">літнього відпочинку дітей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ці</w:t>
      </w:r>
      <w:r>
        <w:rPr>
          <w:sz w:val="28"/>
          <w:szCs w:val="28"/>
        </w:rPr>
        <w:t xml:space="preserve">. 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</w:t>
      </w:r>
      <w:r>
        <w:rPr>
          <w:sz w:val="28"/>
          <w:szCs w:val="28"/>
        </w:rPr>
        <w:t>Забезпечити стовідсоткове оздоровлення дітей-сиріт та дітей, позбавлених батьківського піклува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Проводити роботу щодо залучення коштів підприємств, </w:t>
      </w:r>
      <w:r>
        <w:rPr>
          <w:rFonts w:cs="Times New Roman" w:ascii="Times New Roman" w:hAnsi="Times New Roman"/>
          <w:sz w:val="28"/>
          <w:szCs w:val="28"/>
        </w:rPr>
        <w:t>установ, громадських, благодійних, релігійних організацій для оздоровлення дітей пільгових категорій.</w:t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</w:t>
      </w:r>
      <w:r>
        <w:rPr>
          <w:sz w:val="28"/>
          <w:szCs w:val="28"/>
        </w:rPr>
        <w:t xml:space="preserve">Взяти під особливий контроль дітей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неблагополучних сім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ктивно залучати їх до організованих форм відпочинку. </w:t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-79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покласти на заступника голови райдержадміністрації В. Хитрика.</w:t>
      </w:r>
    </w:p>
    <w:p>
      <w:pPr>
        <w:pStyle w:val="Normal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  <w:tab/>
        <w:tab/>
        <w:t xml:space="preserve">                   </w:t>
        <w:tab/>
        <w:tab/>
        <w:t xml:space="preserve">                         В. СУС</w:t>
      </w:r>
    </w:p>
    <w:p>
      <w:pPr>
        <w:pStyle w:val="Normal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ремчук 2 24 49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Arial Unicode MS" w:cs="Times New Roman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Arial Unicode MS"/>
      <w:b/>
      <w:sz w:val="28"/>
      <w:lang w:val="uk-UA" w:bidi="ar-SA"/>
    </w:rPr>
  </w:style>
  <w:style w:type="character" w:styleId="Heading2Char">
    <w:name w:val="Heading 2 Char"/>
    <w:basedOn w:val="Style11"/>
    <w:qFormat/>
    <w:rPr>
      <w:rFonts w:eastAsia="Arial Unicode MS"/>
      <w:bCs/>
      <w:sz w:val="28"/>
      <w:szCs w:val="28"/>
      <w:lang w:val="uk-UA" w:bidi="ar-SA"/>
    </w:rPr>
  </w:style>
  <w:style w:type="character" w:styleId="Heading3Char">
    <w:name w:val="Heading 3 Char"/>
    <w:basedOn w:val="Style11"/>
    <w:qFormat/>
    <w:rPr>
      <w:b/>
      <w:bCs/>
      <w:sz w:val="24"/>
      <w:szCs w:val="24"/>
      <w:lang w:val="uk-UA" w:bidi="ar-SA"/>
    </w:rPr>
  </w:style>
  <w:style w:type="character" w:styleId="TitleChar">
    <w:name w:val="Title Char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Batang;Arial Unicode MS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9:35:00Z</dcterms:created>
  <dc:creator>рда</dc:creator>
  <dc:description/>
  <cp:keywords/>
  <dc:language>en-US</dc:language>
  <cp:lastModifiedBy>Admin</cp:lastModifiedBy>
  <cp:lastPrinted>2009-11-04T12:22:00Z</cp:lastPrinted>
  <dcterms:modified xsi:type="dcterms:W3CDTF">2009-11-04T09:35:00Z</dcterms:modified>
  <cp:revision>2</cp:revision>
  <dc:subject/>
  <dc:title/>
</cp:coreProperties>
</file>