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both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розпорядженням голови районної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державної адміністрації   </w:t>
      </w:r>
    </w:p>
    <w:p>
      <w:pPr>
        <w:pStyle w:val="Heading"/>
        <w:jc w:val="both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6 лютого  2009 року № 34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З А Х О Д И</w:t>
      </w:r>
    </w:p>
    <w:p>
      <w:pPr>
        <w:pStyle w:val="Heading"/>
        <w:rPr>
          <w:szCs w:val="28"/>
        </w:rPr>
      </w:pPr>
      <w:r>
        <w:rPr>
          <w:szCs w:val="28"/>
        </w:rPr>
        <w:t>по виконанню в районі розпорядження голови обласної державної адміністрації від 26 січня 2009 року № 28 „Про оголошення в області 2009 року Роком допомоги особам з вадами зору”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. Забезпечити виконання програми соціального захисту населення Камінь-Каширського району на 2008-2009 роки в частині надання фінансової підтримки первинній територіальній організації УТОС для здійснення статутної діяльност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правління праці, соціальних питань т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 справах захисту населення від наслідкі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Чорнобильської катастрофи</w:t>
      </w:r>
    </w:p>
    <w:p>
      <w:pPr>
        <w:pStyle w:val="Heading"/>
        <w:jc w:val="both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райдержадміністрації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фінансове управлінн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райдержадміністрації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Протягом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. Забезпечити безплатне перевезення інвалідів по зору по території району автотранспортом перевізників згідно укладених договорі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правління праці, соціальних питань т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 справах захисту населення від наслідкі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Чорнобильської катастроф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отягом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3. Забезпечити стаціонарне та амбулаторне лікування інвалідів по зору, в т.ч. видачу безкоштовних рецептів для придбання крапель для очей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Центральна районна лікарн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отягом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4. Забезпечити відшкодування коштів за придбані лікарські  засоби за пільговими рецептами та зубопротезування  інвалідам по зору, які постраждали внаслідок Чорнобильської катастрофи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правління праці, соціальних питань т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 справах захисту населення від наслідкі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Чорнобильської катастроф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отягом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5. Вивчити потребу в забезпеченні осіб з вадами зору штучними кришталикам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Центральна районна лікарня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районна організація УТО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отягом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6.Забезпечити інвалідів по зору, дітей з вадами зору санаторно-курортним лікуванням та виплату компенсацій за невикористану  санаторну-курортну путівку інваліда по зор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правління праці, соціальних питань та</w:t>
      </w:r>
    </w:p>
    <w:p>
      <w:pPr>
        <w:pStyle w:val="Heading"/>
        <w:jc w:val="both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 справах захисту населення від наслідкі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Чорнобильської катастроф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райдержадміністрації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центральна районна лікарн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отягом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7.  З метою надання  освітніх і  реабілітаційних послуг дітям з вадами зору провести інформаційно-роз”яснювальну роботу  щодо умов навчання у Крупівському навчально-реабілітаційному центрі для дітей з вадами зору та наповнення класі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Відділ освіти і науки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До 1 квітня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8. Вивчити питання про можливість надання інвалідам І та ІІ груп по зору пільги на оплату житлово-комунальних послуг у розмірі не менше 50 відсотків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з районного бюджет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правління праці, соціальних питань т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 справах захисту населення від наслідкі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Чорнобильської катастроф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райдержадміністрації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фінансове управління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Лютий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9. Провести  обстеження житлово-побутових умов проживання інвалідів по зору з числа одиноких, надати їм необхідну матеріальну та соціальну допомогу.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Управління праці, соціальних питань т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 справах захисту населення від наслідкі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Чорнобильської катастроф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райдержадміністрації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виконкоми міської, сільських рад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ервинна територіальна організація УТО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отягом І півріччя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0. Забезпечити інвалідів по зору технічними засобами реабілітації згідно індивідуальних програм реабілітації.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Управління праці, соціальних питань т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 справах захисту населення від наслідкі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Чорнобильської катастроф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отягом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1. Надати допомогу первинній територіальній організації УТОС у  зміцненні матеріальної  бази, зокрема облаштуванні каналізації.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правління праці, соціальних питань т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у справах захисту населення від наслідків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Чорнобильської катастроф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райдержадміністрації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виконком міської рад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отягом І півріччя 2009 року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2. Питання соціального захисту осіб з вадами зору, вирішення проблем  незрячих в рамках оголошеного в області 2009 року Роком допомоги особам з вадами зору висвітлювати в районній газеті „Полісся” та по місцевому радіомовленню.                                      Редакції газети „Полісся” та місцев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радіомовленн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отягом 2009 рок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9:00Z</dcterms:created>
  <dc:creator>Admin</dc:creator>
  <dc:description/>
  <cp:keywords/>
  <dc:language>en-US</dc:language>
  <cp:lastModifiedBy>Admin</cp:lastModifiedBy>
  <dcterms:modified xsi:type="dcterms:W3CDTF">2009-02-12T08:30:00Z</dcterms:modified>
  <cp:revision>1</cp:revision>
  <dc:subject/>
  <dc:title>ЗАТВЕРДЖЕНО</dc:title>
</cp:coreProperties>
</file>