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6 лютого 2009 року             м.Камінь-Каширський                      №  34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заходи по  виконанню в районі розпорядження голови обласної державної адміністрації від 26 січня 2009 року № 28 „Про оголошення в області 2009 року Роком допомоги особам з вадами зору”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дповідно до пункту 2 статті 28 , пункту 2 статті 39 Закону України „Про місцеві державні адміністрації”, розпорядження Кабінету Міністрів України від 3 грудня 2008 року № 1513-р „Про затвердження плану невідкладних заходів щодо розв”язання проблем соціального захисту інвалідів та забезпечення захисту їх прав”, розпорядження голови обласної державної адміністрації від 26 січня 2009 року № 28 „Про оголошення в області 2009 року Роком допомоги особам з вадами  зору” , з метою посилення соціального захисту осіб з вадами зору,  вирішення проблем незрячих :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1. Затвердити заходи по виконанню в районі розпорядження голови обласної державної адміністрації від 26 січня 2009 року „Про оголошення в області 2009 року Роком допомоги особами з вадами зору „ (далі –Заходи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ідповідним структурним підрозділам районної державної адміністрації забезпечити виконання Заход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про хід виконання цього розпорядження інформувати головне управління праці, соціальних питань та у справах захисту населення від наслідків Чорнобильської катастрофи облдержадміністрації протягом 2009 року щокварталу до 10 числа, що настає за звітним періодом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4. Контроль за виконання дан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держадміністрації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ельник 50509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03:00Z</dcterms:created>
  <dc:creator>amigo</dc:creator>
  <dc:description/>
  <cp:keywords/>
  <dc:language>en-US</dc:language>
  <cp:lastModifiedBy>Admin</cp:lastModifiedBy>
  <cp:lastPrinted>2009-02-11T12:02:00Z</cp:lastPrinted>
  <dcterms:modified xsi:type="dcterms:W3CDTF">2009-02-12T08:30:00Z</dcterms:modified>
  <cp:revision>3</cp:revision>
  <dc:subject/>
  <dc:title>Розпорядження Володамир</dc:title>
</cp:coreProperties>
</file>