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-1234" w:firstLine="708"/>
        <w:rPr/>
      </w:pPr>
      <w:r>
        <w:rPr/>
        <w:t>З А Т В Е Р Д Ж Е Н О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     </w:t>
      </w:r>
      <w:r>
        <w:rPr/>
        <w:t xml:space="preserve">розпорядження   голови   райдержадміністрації  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             </w:t>
      </w:r>
      <w:r>
        <w:rPr/>
        <w:t>від  5 лютого 2008року № 33</w:t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жителів   Воєгощанської   сільської  ради,   яким  надається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дозвіл     на     розробку    технічної    документації      щод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риватизації  земельних   ділянок  за   межами   населеног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ункту  для  ведення особистого селянського  господарства:</w:t>
      </w:r>
    </w:p>
    <w:p>
      <w:pPr>
        <w:pStyle w:val="Normal"/>
        <w:ind w:right="-1234" w:hanging="0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№</w:t>
            </w:r>
          </w:p>
          <w:p>
            <w:pPr>
              <w:pStyle w:val="Normal"/>
              <w:ind w:right="-1234" w:hanging="0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ізвище,  ім’я  по 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</w:t>
            </w:r>
            <w:r>
              <w:rPr/>
              <w:t>Урочище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>Столярчук  Василь 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уліц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>Чмух  Микола 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0</w:t>
            </w:r>
          </w:p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брід”</w:t>
            </w:r>
          </w:p>
          <w:p>
            <w:pPr>
              <w:pStyle w:val="Normal"/>
              <w:ind w:right="-1234" w:hanging="0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Чмух  Валентина  Заха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Лащук  Марія  Степ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Зализз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Синдюк  Галина  Феодос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Синдюк  Валерій  Арте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Мутви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та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Луцик  Михайло  Дан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07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ижари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еска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Мутви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Колесник  Василь  Омел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4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09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1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1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Куніцьке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тав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ідлюбинн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Синчук  Юхим  Трох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7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улі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Мішич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Гапонюк  Анатолій 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улі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ідлюбинн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ідлюбинн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Євчук  Алла  Максим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Малець  Василь  Ві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Каденчук  Ганна  Максим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Карпук  Анатолій 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еска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улі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Середюк  Віра  Пав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4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06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Голоблянка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Голоблянка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Банько  Сергій 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6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Куніцьке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Банзерук  Іван 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9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Зализз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Зализз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Зализз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Мельник  Валерій 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Чмух  Олена 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>
                <w:b/>
              </w:rPr>
              <w:t xml:space="preserve">    </w:t>
            </w:r>
            <w:r>
              <w:rPr/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Чмух  Віталій  Гавр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Чмух  Василь  Гавр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Мельник  Олександр  Як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Банзерук  Віктор 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Хирлюк  Максим  Тимоф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уліц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Банько  Марія  Фед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уліц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Банзерук  Микола 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Мутви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Козачок  Віталій  Як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тав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гони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Гембік  Марія  Степ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06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6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елища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Зализз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Кривець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Лащук  Іван  Як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2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Зализз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Перебрід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Балицький    Олександр  </w:t>
            </w:r>
          </w:p>
          <w:p>
            <w:pPr>
              <w:pStyle w:val="Normal"/>
              <w:ind w:right="-1234" w:hanging="0"/>
              <w:rPr/>
            </w:pPr>
            <w:r>
              <w:rPr/>
              <w:t>Варфолом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Стриганн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Лащук  Лідія 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Дрищ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Хирлюк  Іван  Як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26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Козлове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Мутвиця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Вуліця”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Колодій  Сергій 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„</w:t>
            </w:r>
            <w:r>
              <w:rPr/>
              <w:t>Недіхів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06:00Z</dcterms:created>
  <dc:creator>Admin</dc:creator>
  <dc:description/>
  <cp:keywords/>
  <dc:language>en-US</dc:language>
  <cp:lastModifiedBy>Admin</cp:lastModifiedBy>
  <dcterms:modified xsi:type="dcterms:W3CDTF">2009-02-10T08:06:00Z</dcterms:modified>
  <cp:revision>1</cp:revision>
  <dc:subject/>
  <dc:title>З А Т В Е Р Д Ж Е Н О</dc:title>
</cp:coreProperties>
</file>