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4 лютого 2009 року           м.Камінь-Каширський</w:t>
        <w:tab/>
        <w:tab/>
        <w:tab/>
        <w:tab/>
        <w:t>№ 31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  технічної     документації 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щодо      складання      документів, 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 власності      на   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ділянку гр.Малашевського В.Ф. за межами населеного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 на території Камінь-Каширської  мі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озглянувши   технічну документацію  із  землеустрою  щодо   складання  документів,    що     посвідчують     право     власності     на     земельну   ділянку</w:t>
      </w:r>
    </w:p>
    <w:p>
      <w:pPr>
        <w:pStyle w:val="Normal"/>
        <w:rPr/>
      </w:pPr>
      <w:r>
        <w:rPr/>
        <w:t>громадянина Малашевського В.Ф., жителя м.Каменя-Каширського,   відповідно    до  ст.118,  ст.186,    п.12   Перехідних   положень  Земельного кодексу України,    п.7   ст.13 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документів,     що     посвідчують    право   власності  на   земельну</w:t>
      </w:r>
    </w:p>
    <w:p>
      <w:pPr>
        <w:pStyle w:val="Normal"/>
        <w:rPr/>
      </w:pPr>
      <w:r>
        <w:rPr/>
        <w:t>ділянку громадянина  Малашевського Валерія  Федоровича,  жителя  м.Каменя-  Каширського  яка    знаходиться   за    межами   населеного пункту на  території Камінь-Каширської  мі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  громадянину    Малашевському   Валерію    Федоровичу   у приватну   власність  земельну   ділянку  площею  0,0905га,  яка  знаходиться   в  урочищі “Острови”  за межами  населеного   пункту  для   ведення  садівництва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громадянина   Малашевського  В.Ф.   в    місячний  термін  виготовити   державний   акт  на   право  власності  на  земельну  ділянку  згідно вимог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за  виконанням цього розпорядження  покласти  на  першого  заступника        голови       райдержадміністрації,       начальника        управління  агропромислового   розвитку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</w:t>
      </w:r>
      <w:r>
        <w:rPr/>
        <w:t>Ткачик  23392</w:t>
      </w:r>
    </w:p>
    <w:sectPr>
      <w:type w:val="nextPage"/>
      <w:pgSz w:w="11906" w:h="16838"/>
      <w:pgMar w:left="1701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45:00Z</dcterms:created>
  <dc:creator>m7</dc:creator>
  <dc:description/>
  <cp:keywords/>
  <dc:language>en-US</dc:language>
  <cp:lastModifiedBy>Admin</cp:lastModifiedBy>
  <cp:lastPrinted>2009-02-09T11:18:00Z</cp:lastPrinted>
  <dcterms:modified xsi:type="dcterms:W3CDTF">2009-02-09T08:18:00Z</dcterms:modified>
  <cp:revision>4</cp:revision>
  <dc:subject/>
  <dc:title>                                                          </dc:title>
</cp:coreProperties>
</file>