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</w:rPr>
      </w:pP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jc w:val="left"/>
        <w:rPr>
          <w:b/>
          <w:b/>
          <w:bCs w:val="false"/>
          <w:lang w:val="ru-RU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sz w:val="28"/>
          <w:szCs w:val="28"/>
        </w:rPr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Heading"/>
        <w:ind w:left="180" w:hanging="0"/>
        <w:rPr/>
      </w:pPr>
      <w:r>
        <w:rPr/>
        <w:t>3 лютого 2009 року           м.Камінь-Каширський</w:t>
        <w:tab/>
        <w:tab/>
        <w:tab/>
        <w:tab/>
        <w:t>№ 2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“Нуйнівське”,  протокол  їх   загальних   зборів    від   12.09.2004  року,  враховуючи    рішення      Нуйнівської     сільської     ради       від   22.12.2008року     № 33/2,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   в    натурі  (на місцевості)    земельні   ділянки    за    межами   населеного        пункту 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/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  Держкомзему    у    Камінь-Каширському     районі   разом    із    Камінь-Каширським    реєстраційно-виробничим     відділом       при     Волинській    регіональній     філії   Центру    державного   земельного    кадастру  забезпечити   організацію   робіт   з    установлення    меж    земельних  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</w:t>
      </w:r>
      <w:r>
        <w:rPr/>
        <w:t xml:space="preserve"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. </w:t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</w:t>
      </w:r>
      <w:r>
        <w:rPr/>
        <w:t>Ткачик  233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розпорядження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від   3 лютого 2009р. № 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нейчук  Леонід  Мик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ВЛ  № 015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Заліс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нейчук  Леонід  Мик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.Заліс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бейчик  Лариса 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евич  Марія  Архип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4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евич  Іван  Харит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4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сік  Галина  Пилип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 Федора  Ісак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ик  Петро  Мик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ік  Марія  Влас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5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42:00Z</dcterms:created>
  <dc:creator>k1</dc:creator>
  <dc:description/>
  <cp:keywords/>
  <dc:language>en-US</dc:language>
  <cp:lastModifiedBy>Admin</cp:lastModifiedBy>
  <cp:lastPrinted>2009-02-07T10:41:00Z</cp:lastPrinted>
  <dcterms:modified xsi:type="dcterms:W3CDTF">2009-02-07T07:42:00Z</dcterms:modified>
  <cp:revision>2</cp:revision>
  <dc:subject/>
  <dc:title>                                                            </dc:title>
</cp:coreProperties>
</file>