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   </w:t>
      </w:r>
      <w:r>
        <w:rPr/>
        <w:t>10 вересня 2009 року          м.Камінь-Каширський</w:t>
        <w:tab/>
        <w:tab/>
        <w:tab/>
        <w:tab/>
        <w:t>№  28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</w:t>
      </w:r>
      <w:r>
        <w:rPr>
          <w:sz w:val="28"/>
          <w:lang w:val="uk-UA"/>
        </w:rPr>
        <w:t>зняття   з  обліку  та   списання  легкового  автомобіл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акт   списання   автотранспортних   засобів  від  08.09.2009року,   відповідно  до  ст.6,  п.3  ст.13, статтей 39, 47  Закону  України   “Про  місцеві  державні 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атвердити  акт  списання   автотранспортних   засобів  щодо   перевірки</w:t>
      </w:r>
    </w:p>
    <w:p>
      <w:pPr>
        <w:pStyle w:val="Normal"/>
        <w:jc w:val="both"/>
        <w:rPr/>
      </w:pPr>
      <w:r>
        <w:rPr>
          <w:sz w:val="28"/>
          <w:lang w:val="uk-UA"/>
        </w:rPr>
        <w:t>транспортного  засобу - легкового  автомобіля  марки  УАЗ  469Б,  1982 року  випуску,  номер  двигуна  101010,   номер   кузова  4560,  шасі  б/н ,   державний   номерний   знак   4346  ВНА,  який  перебував  у   користуванні   управління   Держкомзему   у  Камінь-Каширському  рай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Враховуючи  те, що  транспортний  засіб,  а саме  легковий  автомобіль марки  УАЗ  469Б,  1982 року  випуску,  номер двигуна  101010,   номер   кузова  4560,    шасі  б/н ,     державний     номерний   знак   4346  ВНА,     прийшов     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придатність,  в  зв’язку  з  його  вибракуванням,  зазначений  легковий  автомобіль  списати    та   зняти   з  обліку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  Управлінню   Держкомзему  у  Камінь-Каширському  районі</w:t>
      </w:r>
      <w:r>
        <w:rPr>
          <w:b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  внести</w:t>
      </w:r>
      <w:r>
        <w:rPr>
          <w:b/>
          <w:sz w:val="28"/>
          <w:lang w:val="uk-UA"/>
        </w:rPr>
        <w:t xml:space="preserve">   </w:t>
      </w:r>
      <w:r>
        <w:rPr>
          <w:sz w:val="28"/>
          <w:lang w:val="uk-UA"/>
        </w:rPr>
        <w:t>відповідні   зміни  щодо  обліку  основних  засоб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а   районної 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адміністрації                                                                                В.СУ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ус  23392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9:00Z</dcterms:created>
  <dc:creator>IGOR</dc:creator>
  <dc:description/>
  <cp:keywords/>
  <dc:language>en-US</dc:language>
  <cp:lastModifiedBy>Admin</cp:lastModifiedBy>
  <cp:lastPrinted>2009-09-11T10:09:00Z</cp:lastPrinted>
  <dcterms:modified xsi:type="dcterms:W3CDTF">2009-09-11T06:19:00Z</dcterms:modified>
  <cp:revision>2</cp:revision>
  <dc:subject/>
  <dc:title> </dc:title>
</cp:coreProperties>
</file>