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райдержадміністрації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2.02.2009 р.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ведення  державного технічного огляду в 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зва підприємства, установи, організації, СВ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ата проведенн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К „Нуйнівський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03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К „Олексіївський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.03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ВК „Хотешівськ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03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ВК „Правда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>.03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ВК „Дружба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.03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мінь-Каширське управління по газопостачанню і газифікації ВАТ „Волиньгаз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03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е управління осушувальних систе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1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Т „Укртелеком” філії ДПМ УПМ 6 з дислокацією в м. Камінь-Каширськ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2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ПУ – 4  м. Каменя-Каширського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2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оперативне підприємство „Кооператор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3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лія „Камінь-Каширський райавтодор” ДП „Волинський автодор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8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а центральна районна лікар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</w:t>
            </w:r>
            <w:r>
              <w:rPr>
                <w:sz w:val="28"/>
                <w:szCs w:val="28"/>
              </w:rPr>
              <w:t>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ідприємство райспоживспілки „Заготконтора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8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Т „Камінь-Каширська ПМК – 70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9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Т „Камінь-Каширське РТП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мінь-Каширська філія ВАТ „Волиньобленерго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9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е ДП „Спеціалізоване агропромислове лісогосподарське підприємство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мінь-Каширське районне підприємство „Теплокамінь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Т „Камінь-Каширський райагропостач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а райспоживспіл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ий комбікормовий завод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е виробниче  управління  житлово-комунального господар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ржавне підприємство „Камінь-Каширський лісгосп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ий МНВ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04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ab/>
        <w:tab/>
        <w:t>О Ващу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58:00Z</dcterms:created>
  <dc:creator>Admin</dc:creator>
  <dc:description/>
  <cp:keywords/>
  <dc:language>en-US</dc:language>
  <cp:lastModifiedBy>Admin</cp:lastModifiedBy>
  <dcterms:modified xsi:type="dcterms:W3CDTF">2009-02-10T08:01:00Z</dcterms:modified>
  <cp:revision>1</cp:revision>
  <dc:subject/>
  <dc:title>Додаток 2 </dc:title>
</cp:coreProperties>
</file>