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3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.02.2009 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ня  державного технічного огляду індивідуальних власників тракторів Камінь-Каширського району в 200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роц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 виконкому міської та сільських ра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овненська ( Боровне, Жит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иненська ( Олени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єгощанська ( Воєго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ницька ( Брониця, Крим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заківська (Бузаки, Красн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ричівська (Видричі, Теклине, Дубровиц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щанська (Піща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хівська (Верх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еликообзисрька (Великий Обзир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ертська (Видерт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комлівська (Ворокомл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то-Боровенська (Гута-Боровенська, Малі Голоб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ицівська (Полиці, Іваномис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ківська (Груд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вцівська (Осівці, Залазьмо, Ольшан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ренська (Добр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тешівська (Хотешів, Коту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(Клітицьк, Гута-Камінська, Яловаць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асинська (Карасин, Карп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бихівська (Стобихівка, Радоши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5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чинська (Качин, Ставище, Олександрі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чинівська  (Личи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червищанська (Нові Червища, Рудка Червинсь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болівська (Тоболи, Старі Черви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уйнівська (Нуй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ліська (Заліс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нівненська (Пнівно, Городок, Фаринки, Винімок, Волиця, Сос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коволіська (Раків-Ліс, Підрічч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шичненська (Сошичне, Запрудд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рченська (Черче, Підбороччя, Острівок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ьнико-Мостищенська (Мельники-Мостище, Мостищ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6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 (Підцир’я, Олексії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, 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>О. Ващу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02:00Z</dcterms:created>
  <dc:creator>Admin</dc:creator>
  <dc:description/>
  <cp:keywords/>
  <dc:language>en-US</dc:language>
  <cp:lastModifiedBy>Admin</cp:lastModifiedBy>
  <dcterms:modified xsi:type="dcterms:W3CDTF">2009-02-10T08:02:00Z</dcterms:modified>
  <cp:revision>1</cp:revision>
  <dc:subject/>
  <dc:title>Додаток 3 </dc:title>
</cp:coreProperties>
</file>