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2 лютого 2009 року                м. Камінь-Каширський</w:t>
        <w:tab/>
        <w:tab/>
        <w:tab/>
        <w:tab/>
        <w:t>№  2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державного технічного огля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кторів, тракторних причепів на підприємствах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в господарствах усіх форм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гідно постанови Кабінету Міністрів України № 652 від 21 вересня 1994 року „Про затвердження Правил проведення державного технічного огляду тракторів, самохідних шасі, самохідних меліоративних і дорожньо-будівних машин, тракторних причепів”, з метою перевірки технічної готовності машин, відповідності їх вимогам безпеки руху, а також контролю за своєчасністю проходження медичного огляду трактористів, машиністів і оплати податку власниками транспортних засобів та інших машин і механізмі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омісію з питань проведення технічного огляду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Районній комісії з питань проведення державного технічного огляду забезпечити протягом березня - липня цього року проведення технічного огляду транспортних засобів згідно з графіком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ам комісії при проведенні огляду транспортних засобів, відповідно до їх повноважень, керуватись відомчими нормативними акта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господарств та індивідуальним власникам привести транспортні засоби в належний технічний стан і подати у визначений термін на огляд. При технічному огляді транспортного засобу його власник повинен пред’явити комісії свій паспорт, реєстраційний документ, квитанції про сплату за технічний огляд, податку з власників транспортних засобів, посвідчення на право керування відповідною категорією транспортних засобів, довідку про проходження медичного огляд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м головам сприяти у проведенні технічних оглядів індивідуальними власниками транспортних засобів згідно з графіком та контролювати оплату податку власниками транспортних засоб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 xml:space="preserve">В. Су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23637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969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35:00Z</dcterms:created>
  <dc:creator>саша</dc:creator>
  <dc:description/>
  <cp:keywords/>
  <dc:language>en-US</dc:language>
  <cp:lastModifiedBy>Admin</cp:lastModifiedBy>
  <cp:lastPrinted>2009-02-09T09:31:00Z</cp:lastPrinted>
  <dcterms:modified xsi:type="dcterms:W3CDTF">2009-02-10T08:03:00Z</dcterms:modified>
  <cp:revision>3</cp:revision>
  <dc:subject/>
  <dc:title> </dc:title>
</cp:coreProperties>
</file>