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Додаток № 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ab/>
        <w:tab/>
        <w:tab/>
        <w:t xml:space="preserve">                      райдержадміністрації</w:t>
      </w:r>
    </w:p>
    <w:p>
      <w:pPr>
        <w:pStyle w:val="Style13"/>
        <w:ind w:left="5940" w:hanging="0"/>
        <w:rPr>
          <w:rFonts w:eastAsia="MS Mincho;ＭＳ 明朝"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4 вересня 2009 року                  № 274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</w:t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  <w:lang w:val="uk-UA"/>
        </w:rPr>
        <w:t>Кількість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дичної комісії райвійськкома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226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Назва  медичного та господарського майн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дикаменти (на 50 оглянутих протягом дня) - розчини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дикаїну          0,25%                                                                        2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фурациліну 1:1000                                                                         100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тропіну      1:5000              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тропіну      1%                                                                               2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міаку         10%                                                                              50,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йоду            5%                                                                                10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спирту етилового медичного                                                        50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водного розчину брильянтової зелені1%                                    10,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та гігроскопічна, салфетки стерильні малі в пакетах,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укавиці гумові, вазелін медичний, липкий пластир.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андартні розчини для досліджень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Нюху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розчин оцтової кислоти 0,5%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чистий винний спирт         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Смаку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розчин цукру   4-10 на 40%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кухонної солі   2,4-5 і 10%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лимонної кислоти  0,01-0,02 і 0,03%                                           5,0  мл</w:t>
      </w:r>
    </w:p>
    <w:p>
      <w:pPr>
        <w:pStyle w:val="Normal"/>
        <w:tabs>
          <w:tab w:val="clear" w:pos="708"/>
          <w:tab w:val="left" w:pos="4253" w:leader="none"/>
        </w:tabs>
        <w:ind w:left="6521" w:hanging="6521"/>
        <w:rPr/>
      </w:pPr>
      <w:r>
        <w:rPr>
          <w:sz w:val="28"/>
          <w:lang w:val="uk-UA"/>
        </w:rPr>
        <w:t xml:space="preserve">Халати медичні, ковпаки  лікарські                              - за кількістю лікарів та середнього медичного      </w:t>
      </w:r>
    </w:p>
    <w:p>
      <w:pPr>
        <w:pStyle w:val="Normal"/>
        <w:tabs>
          <w:tab w:val="clear" w:pos="708"/>
          <w:tab w:val="left" w:pos="4253" w:leader="none"/>
        </w:tabs>
        <w:ind w:left="3600" w:hanging="36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>персоналу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Рушники, умивальники, щітки для                               - за кількістю лікарських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ття рук, мило                                                                  кабінетів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арілки фарфорові                                                                                      4 шт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шетки медичні                                                                                        6 шт.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ільці, шафи для зберігання                                        - за кількістю лікарських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струментів та медикаментів,                                           кабінетів    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рмометри кімнатні </w:t>
      </w:r>
    </w:p>
    <w:p>
      <w:pPr>
        <w:pStyle w:val="Normal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p>
      <w:pPr>
        <w:pStyle w:val="Normal"/>
        <w:rPr/>
      </w:pPr>
      <w:r>
        <w:rPr>
          <w:sz w:val="28"/>
          <w:lang w:val="uk-UA" w:eastAsia="zh-CN"/>
        </w:rPr>
        <w:t>Керівник апарату райдержадміністрації</w:t>
      </w:r>
      <w:r>
        <w:rPr>
          <w:sz w:val="28"/>
        </w:rPr>
        <w:t xml:space="preserve"> </w:t>
        <w:tab/>
        <w:tab/>
        <w:tab/>
        <w:tab/>
      </w:r>
      <w:r>
        <w:rPr>
          <w:sz w:val="28"/>
          <w:lang w:val="uk-UA"/>
        </w:rPr>
        <w:t xml:space="preserve">        О.Ващу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46" w:gutter="0" w:header="0" w:top="51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9:52:00Z</dcterms:created>
  <dc:creator>Admin</dc:creator>
  <dc:description/>
  <cp:keywords/>
  <dc:language>en-US</dc:language>
  <cp:lastModifiedBy>Admin</cp:lastModifiedBy>
  <dcterms:modified xsi:type="dcterms:W3CDTF">2009-09-13T09:52:00Z</dcterms:modified>
  <cp:revision>1</cp:revision>
  <dc:subject/>
  <dc:title>                                                          Додаток № 2</dc:title>
</cp:coreProperties>
</file>