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КАМІ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НЬ-КАШИРСЬКА 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4 вересня 2009 року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 xml:space="preserve">№  274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на території району у жовтні - листопаді</w:t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009 року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5 листопада 2008 року № 999/2008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09 році ” та розпорядження голови обласної державної адміністрації від 19 серпня 2009 року № 243 “Про проведення призову громадян України на строкову військову службу на території області  у  жовтні - листопаді 2009 року”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. Провести у жовтні - листопаді 2009 року 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і  призовну комісію і її резервний склад згідно з додатком 1. Роботу призовної комісії розпочати з 1 жовтня 2009 ро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В.І.Ярощу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 невійськову 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 Районному військовому комісару Ю.Ю.Харитоненку провести  до 30 вересня 2009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весняного 2009 року призову громадян та з урахуванням завдань </w:t>
      </w:r>
    </w:p>
    <w:p>
      <w:pPr>
        <w:pStyle w:val="Style11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на черговий осінній 2009 року призов громадян України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1.Головному лікарю центральної районної лікарні Р.І.Шпарику надати тимчасово приміщення для роботи призовної комісії та забезпечити призовну дільницю медикаментами, інструментарієм та медичним майном згідно з додатком 2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2. Камінь-Каширській міській раді (Бондар В.І.)., філії ДАЕК „Волиньобленерго” (Корінчук В.І.) здійснити заходи щодо постійного надання військовому комісаріату побутово-комунальних послуг (опалення, освітлення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6.3. Фінансовому управлінню (Бортнійчук В.Г.), відділу у справах молоді та спорту райдержадміністрації (Кривдік О.Г.) надати фінансову допомогу призовній дільниці в організації заходів, пов’язаних з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иректору К-Каширського ВПУ</w:t>
      </w:r>
      <w:r>
        <w:rPr>
          <w:rFonts w:eastAsia="MS Mincho;ＭＳ 明朝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осіб з числа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чнів випускних курсів секретарів-референтів з </w:t>
      </w:r>
      <w:r>
        <w:rPr>
          <w:rFonts w:cs="Times New Roman" w:ascii="Times New Roman" w:hAnsi="Times New Roman"/>
          <w:sz w:val="28"/>
          <w:lang w:val="uk-UA"/>
        </w:rPr>
        <w:t>01.10.2009р. по 30.11.2009 р</w:t>
      </w:r>
      <w:r>
        <w:rPr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Пасю В.І. направити до райвійськкомату психолога навчально-виховного комплексу №1 м.Каменя-Каширського  Людмилу Миколаївну Клімук з 1 жовтня 2009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у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О.А.Макарчук – перший заступник начальника відділу – начальник кримінальної міліції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Р.С.Горохівський – головний спеціаліст райвійськкомат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0. Районному відділу УМВС України у Волинській області (І.О.Іващенко) в установленому законом порядку проводити розшук, затримання і доставку до райвійськкомату громадян, які ухиляються від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Органам дізнання та досудового слідства в семиденний строк повідомляти  райвійськкомат про призовників, щодо яких ведеться дізнання або досудове слідство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Відділу реєстрації актів громадянського стану (С.В.Михалевич)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Районному суду (В.М.Гордійчук)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райвійськком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зовників, кримінальні справи стосовно яких розглядаються судом, а також про вироки щодо призовників і</w:t>
        <w:br/>
        <w:t>військовозобов'язаних, які набрали законної сил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3.Медико-соціальній експертній комісії (В.І.Приймачук)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4. Головному лікарю центральної районної  лікарні Р.І.Шпарику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згідно з    додатком 3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 необхідності організувати в десятиденний термін додаткове   медичне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Виконавчим комітетам міської та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 Керівникам підприємств, установ та організацій, у тому числі навчальних закладів, незалежно від форм власності,  відкликати призовників з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 Районному військовому комісару Харитоненку Ю.Ю.: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1. 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2. 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3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Контроль за виконанням цього розпорядження покласти на заступника голови райдержадміністрації, голову районної призовної комісії В.М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Хитрика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В.СУС        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              2 32 47</w:t>
      </w:r>
    </w:p>
    <w:p>
      <w:pPr>
        <w:pStyle w:val="Style11"/>
        <w:rPr>
          <w:sz w:val="28"/>
          <w:lang w:val="uk-UA"/>
        </w:rPr>
      </w:pPr>
      <w:r>
        <w:rPr>
          <w:rFonts w:eastAsia="MS Mincho;ＭＳ 明朝"/>
          <w:lang w:val="uk-UA"/>
        </w:rPr>
        <w:t>Харитоненко  2 33 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8"/>
      <w:lang w:val="uk-UA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5:00Z</dcterms:created>
  <dc:creator>ПОЛЬЗОВАТЕЛЬ</dc:creator>
  <dc:description/>
  <cp:keywords/>
  <dc:language>en-US</dc:language>
  <cp:lastModifiedBy>Admin</cp:lastModifiedBy>
  <cp:lastPrinted>2009-09-09T12:13:00Z</cp:lastPrinted>
  <dcterms:modified xsi:type="dcterms:W3CDTF">2009-09-13T09:52:00Z</dcterms:modified>
  <cp:revision>3</cp:revision>
  <dc:subject/>
  <dc:title> </dc:title>
</cp:coreProperties>
</file>