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   </w:t>
      </w:r>
      <w:r>
        <w:rPr/>
        <w:t>3 вересня 2009 року          м.Камінь-Каширський</w:t>
        <w:tab/>
        <w:tab/>
        <w:tab/>
        <w:tab/>
        <w:t>№ 26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„Гуто-Боровенське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„Гуто-Боровенське”, враховуючи   рішення    Гуто-Боровенської  сільської     ради       від   24.07.2009року   № 33/5,  відповідно до статтей 17, 118, п.12   Перехідних     положень Земельного  кодексу  України,   статтей   2, 3, 5, 9,12   Закону   України  “ Про   порядок   виділення    в    натурі   (на  місцевості )    земельних     ділянок    власникам    земельних     часток (паїв)”, п.7 ст.13 Закону України   “Про  місцеві  державні  адміністрації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в   розмірі      частки  (паю)       власникам        земельних  сертифікатів на право на  земельну частку (пай) колишнього КСП „Гуто-Боровенське”   у  приватну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20   квітня   2007року    №110    “Про затвердження  матеріалів інвентаризації  земель  пайового  фонду,  погодження  проекту  землеустрою  та  уточнення    грошової    оцінки  сільськогосподарських   угідь,     які    підлягають  паюванню  на  земельні  частки (паї)  колишнього  КСП  „Гуто-Боровенське”     погоджено  проект   землеустрою  щодо    організації   території       земельних          часток  (паїв)  колишнього  КСП  „Гуто-Боровенське”  та  розпорядженням </w:t>
      </w:r>
      <w:r>
        <w:rPr>
          <w:szCs w:val="28"/>
        </w:rPr>
        <w:t>голови  РДА  від  13.02.2009року  №47</w:t>
      </w:r>
      <w:r>
        <w:rPr/>
        <w:t xml:space="preserve"> затверджено протокол загальних зборів власників земельних  часток(паїв) </w:t>
      </w:r>
      <w:r>
        <w:rPr>
          <w:szCs w:val="28"/>
        </w:rPr>
        <w:t xml:space="preserve">колишнього  КСП  „Гуто-Боровенське”  від  15.09.2004року.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Управлінню Держкромзему   у  Камінь-Каширському   районі     разом   із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им    підприємством   „Волинський    науково-дослідний   та  проектн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ститут  землеустрою”    </w:t>
      </w:r>
      <w:r>
        <w:rPr>
          <w:sz w:val="28"/>
        </w:rPr>
        <w:t xml:space="preserve">забезпечити   організацію   робіт   з    установлення    меж    земельних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виконанням  </w:t>
      </w:r>
      <w:r>
        <w:rPr>
          <w:sz w:val="28"/>
          <w:lang w:val="uk-UA"/>
        </w:rPr>
        <w:t xml:space="preserve"> 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 </w:t>
      </w:r>
      <w:r>
        <w:rPr>
          <w:sz w:val="28"/>
        </w:rPr>
        <w:t>покласти</w:t>
      </w:r>
      <w:r>
        <w:rPr>
          <w:sz w:val="28"/>
          <w:lang w:val="uk-UA"/>
        </w:rPr>
        <w:t xml:space="preserve">     на першого   </w:t>
      </w:r>
      <w:r>
        <w:rPr>
          <w:sz w:val="28"/>
        </w:rPr>
        <w:t xml:space="preserve">заступник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айдержадміністрації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чальника </w:t>
      </w:r>
      <w:r>
        <w:rPr>
          <w:sz w:val="28"/>
          <w:lang w:val="uk-UA"/>
        </w:rPr>
        <w:t xml:space="preserve">  управління  агропромислового    розвитку райдержадміністрації   В.І.Ярощука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Голова   районної 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адміністрації                                                          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ус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0:00Z</dcterms:created>
  <dc:creator>IGOR</dc:creator>
  <dc:description/>
  <cp:keywords/>
  <dc:language>en-US</dc:language>
  <cp:lastModifiedBy>Admin</cp:lastModifiedBy>
  <cp:lastPrinted>2009-09-04T12:48:00Z</cp:lastPrinted>
  <dcterms:modified xsi:type="dcterms:W3CDTF">2009-09-13T09:48:00Z</dcterms:modified>
  <cp:revision>3</cp:revision>
  <dc:subject/>
  <dc:title> </dc:title>
</cp:coreProperties>
</file>