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З </w:t>
      </w:r>
      <w:r>
        <w:rPr>
          <w:sz w:val="28"/>
          <w:szCs w:val="28"/>
        </w:rPr>
        <w:t>А Т В Е Р Д Ж Е Н 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розпорядження   голови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3 вересня 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р. №</w:t>
      </w:r>
      <w:r>
        <w:rPr>
          <w:sz w:val="28"/>
          <w:szCs w:val="28"/>
          <w:lang w:val="uk-UA"/>
        </w:rPr>
        <w:t xml:space="preserve"> 26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 П И С О К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ласників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ертифікатів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   право   на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земельну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частку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колишнього  КСП  „Гуто-Боровенське”</w:t>
      </w:r>
      <w:r>
        <w:rPr>
          <w:sz w:val="28"/>
          <w:szCs w:val="28"/>
        </w:rPr>
        <w:t>,  яким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передаютьс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тур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на  місцевості)  земельні  ділянки  в  приватну  власність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за  межам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населеного  пункту  в  розмірі </w:t>
      </w:r>
      <w:r>
        <w:rPr>
          <w:sz w:val="28"/>
          <w:szCs w:val="28"/>
          <w:lang w:val="uk-UA"/>
        </w:rPr>
        <w:t xml:space="preserve"> земельної </w:t>
      </w:r>
      <w:r>
        <w:rPr>
          <w:sz w:val="28"/>
          <w:szCs w:val="28"/>
        </w:rPr>
        <w:t xml:space="preserve"> частки (паю)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2160"/>
        <w:gridCol w:w="27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ізвище , ім</w:t>
            </w:r>
            <w:r>
              <w:rPr>
                <w:b/>
                <w:sz w:val="28"/>
                <w:szCs w:val="28"/>
                <w:lang w:val="uk-UA"/>
              </w:rPr>
              <w:t>’</w:t>
            </w:r>
            <w:r>
              <w:rPr>
                <w:b/>
                <w:sz w:val="28"/>
                <w:szCs w:val="28"/>
              </w:rPr>
              <w:t>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ертифік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Степан Салімо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 № 0172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Олександра Салімо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 №0172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юк  Іван 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2594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юк  Іван 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2594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 Анатолій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0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Віктор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Н №0689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ук Євдокія Євсе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0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сюк  Микола Феоф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259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 Парасковія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ьган  Надія  Кир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сюк Лідія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1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тюх  Степан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2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сюк  Наталія Семе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2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ира  Ганна  Степ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2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сюк  Галина Кузь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2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ук Анатолій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0042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тюх Володимир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4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Ольга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2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 Тарас Анатол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2642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 Тарас Анатол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2642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ук  Параска Тимоф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2642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чик Ганна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Н №06884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інь-Каширсь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Віктор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2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сюк Віталій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2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сюк Кузьма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172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сюк Валентина Кузь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172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сюк Кузьма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04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сюк Валентина Кузь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№ 0172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ута-Боровенсь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9:48:00Z</dcterms:created>
  <dc:creator>Admin</dc:creator>
  <dc:description/>
  <cp:keywords/>
  <dc:language>en-US</dc:language>
  <cp:lastModifiedBy>Admin</cp:lastModifiedBy>
  <dcterms:modified xsi:type="dcterms:W3CDTF">2009-09-13T09:48:00Z</dcterms:modified>
  <cp:revision>1</cp:revision>
  <dc:subject/>
  <dc:title>                                                                                             З А Т В Е Р Д Ж Е Н О</dc:title>
</cp:coreProperties>
</file>