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0" w:right="-2" w:hanging="0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озпорядження  голови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26 серпня 2009 року                            № 267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місії з перевірки допризовної підготовки юна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10065" w:type="dxa"/>
            <w:gridSpan w:val="2"/>
            <w:tcBorders/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итоненко Юрій Юрійович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йонний військовий комісар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 Марія Адамів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відділу освіти і науки райдержадміністрації 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комісії</w:t>
            </w:r>
          </w:p>
        </w:tc>
      </w:tr>
      <w:tr>
        <w:trPr>
          <w:trHeight w:val="1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Ярошук Анатолій Павлович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Cs w:val="28"/>
              </w:rPr>
              <w:t xml:space="preserve">- головний спеціаліст з оборонної роботи  апарату райдержадміністрації  </w:t>
            </w:r>
          </w:p>
        </w:tc>
      </w:tr>
      <w:tr>
        <w:trPr>
          <w:trHeight w:val="860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Монець Павло Степанович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- методист районного відділу освіти і науки райдержадміністрації  (за згодою)</w:t>
            </w:r>
          </w:p>
        </w:tc>
      </w:tr>
      <w:tr>
        <w:trPr>
          <w:trHeight w:val="844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дик Олександр Григорович 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у справах молоді та спорту райдержадміністрації </w:t>
            </w:r>
          </w:p>
        </w:tc>
      </w:tr>
      <w:tr>
        <w:trPr>
          <w:trHeight w:val="856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Лук’янчук Ганна Батломеївна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- головний спеціаліст відділу освіти і науки райдержадміністрації</w:t>
            </w:r>
          </w:p>
        </w:tc>
      </w:tr>
      <w:tr>
        <w:trPr>
          <w:trHeight w:val="1137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Сафонюк Федір Олексійович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головного лікаря центральної районної лікарні по медичному обслуговуванню(за згодою)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Нестерук Олег Віталійович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- провідний спеціаліст районного військового комісаріат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івник апарату                                                                            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райдержадміністрації                  </w:t>
        <w:tab/>
        <w:tab/>
        <w:tab/>
        <w:tab/>
        <w:tab/>
        <w:t xml:space="preserve"> 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46:00Z</dcterms:created>
  <dc:creator>Admin</dc:creator>
  <dc:description/>
  <cp:keywords/>
  <dc:language>en-US</dc:language>
  <cp:lastModifiedBy>Admin</cp:lastModifiedBy>
  <dcterms:modified xsi:type="dcterms:W3CDTF">2009-09-13T09:47:00Z</dcterms:modified>
  <cp:revision>1</cp:revision>
  <dc:subject/>
  <dc:title>Додаток </dc:title>
</cp:coreProperties>
</file>