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  <w:t>УКРАЇНА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6 серпня 2009 року                м.Камінь-Каширський</w:t>
        <w:tab/>
        <w:tab/>
        <w:tab/>
        <w:t>№  2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рганізацію підготовки молоді до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йськової служби у Збройних Силах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України в 2009- 2010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.4 ст.27 Закону України “Про місцеві державні адміністрації”, Положення про допризовну підготовку і Положення про підготовку призовників з військово-технічних спеціальностей, затвердженого постановою Кабінету Міністрів України від 30 листопада 2000 року № 1770, розпорядження голови облдержадміністрації від 28 липня 2009 року № 227 “</w:t>
      </w:r>
      <w:r>
        <w:rPr>
          <w:bCs/>
          <w:sz w:val="28"/>
          <w:szCs w:val="28"/>
          <w:lang w:val="uk-UA"/>
        </w:rPr>
        <w:t>Про організацію підготовки молоді до військової служби у Збройних Силах України в 2009-2010 навчальному році”,</w:t>
      </w:r>
      <w:r>
        <w:rPr>
          <w:sz w:val="28"/>
          <w:szCs w:val="28"/>
          <w:lang w:val="uk-UA"/>
        </w:rPr>
        <w:t xml:space="preserve"> з метою підвищення рівня підготовки молоді до військової служби у Збройних Силах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аходи щодо підготовки молоді до військової служби у Збройних Силах України в 2009-2010 навчальному році (додаю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ля вивчення стану підготовки молоді до військової служби, надання допомоги і контролю за якістю її проведення утворити районну комісію (далі-комісія)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ам міської, сільських рад, структурним підрозділам райдержадміністрації, керівництву автошколи Товариства сприяння обороні України спланувати, організувати та забезпечити підготовку молоді до військової служби відповідно до вимог Закону України “Про військовий обов’язок і військову службу”, і вищеназваного Положення у строки, передбачені зах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</w:tabs>
        <w:ind w:left="0"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.М.Хитрик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ова районної державної</w:t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ab/>
        <w:t>В.І.Сус</w:t>
      </w:r>
    </w:p>
    <w:p>
      <w:pPr>
        <w:pStyle w:val="Heading6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Денік                   23247</w:t>
      </w:r>
    </w:p>
    <w:p>
      <w:pPr>
        <w:pStyle w:val="Normal"/>
        <w:rPr/>
      </w:pPr>
      <w:r>
        <w:rPr>
          <w:sz w:val="28"/>
          <w:szCs w:val="28"/>
          <w:lang w:val="uk-UA"/>
        </w:rPr>
        <w:t>Пась                    23186</w:t>
      </w:r>
    </w:p>
    <w:p>
      <w:pPr>
        <w:pStyle w:val="Normal"/>
        <w:rPr/>
      </w:pPr>
      <w:r>
        <w:rPr>
          <w:sz w:val="28"/>
          <w:szCs w:val="28"/>
          <w:lang w:val="uk-UA"/>
        </w:rPr>
        <w:t>Харитоненко      23274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2" w:leader="none"/>
      </w:tabs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both"/>
      <w:outlineLvl w:val="8"/>
    </w:pPr>
    <w:rPr>
      <w:bCs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  <w:lang w:val="uk-UA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969" w:hanging="0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4:00Z</dcterms:created>
  <dc:creator>Казбан В.И.</dc:creator>
  <dc:description/>
  <cp:keywords/>
  <dc:language>en-US</dc:language>
  <cp:lastModifiedBy>Admin</cp:lastModifiedBy>
  <cp:lastPrinted>2009-09-02T13:03:00Z</cp:lastPrinted>
  <dcterms:modified xsi:type="dcterms:W3CDTF">2009-09-13T09:47:00Z</dcterms:modified>
  <cp:revision>3</cp:revision>
  <dc:subject/>
  <dc:title> </dc:title>
</cp:coreProperties>
</file>