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81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812" w:hanging="0"/>
        <w:rPr/>
      </w:pPr>
      <w:r>
        <w:rPr>
          <w:bCs/>
          <w:sz w:val="28"/>
          <w:szCs w:val="28"/>
          <w:lang w:val="uk-UA"/>
        </w:rPr>
        <w:t>розпорядження  голови райдержадміністрації</w:t>
      </w:r>
    </w:p>
    <w:p>
      <w:pPr>
        <w:pStyle w:val="Normal"/>
        <w:ind w:left="5812" w:hanging="0"/>
        <w:jc w:val="both"/>
        <w:rPr/>
      </w:pPr>
      <w:r>
        <w:rPr>
          <w:bCs/>
          <w:sz w:val="28"/>
          <w:szCs w:val="28"/>
          <w:lang w:val="uk-UA"/>
        </w:rPr>
        <w:t>від 26 серпня 2009 року</w:t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lang w:val="uk-UA"/>
        </w:rPr>
        <w:t>267</w:t>
      </w:r>
    </w:p>
    <w:p>
      <w:pPr>
        <w:pStyle w:val="Normal"/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країни в 2009-2010 навчальному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і заходи</w:t>
      </w:r>
    </w:p>
    <w:p>
      <w:pPr>
        <w:pStyle w:val="TextBody"/>
        <w:rPr/>
      </w:pPr>
      <w:r>
        <w:rPr>
          <w:szCs w:val="28"/>
        </w:rPr>
        <w:t xml:space="preserve">1.1. Підвести підсумки підготовки молоді до військової служби у 2008-2009р  навчальному році та визначити завдання на 2009 –2010 навчальний рік, розробити рекомендації для поліпшення цієї робо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вести навчально-методичну конференцію з директорами навчальних закладів з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left"/>
        <w:rPr/>
      </w:pPr>
      <w:r>
        <w:rPr>
          <w:szCs w:val="28"/>
        </w:rPr>
        <w:t xml:space="preserve">Райвійськкомат, відділ освіти і науки райдержадміністрації,  головний  спеціаліст  з  оборонної  роботи апарату райдержадміністрації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val="uk-UA"/>
        </w:rPr>
        <w:t>Серпень  200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ІІ. Заходи з допризовної підготов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.     Провест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и з новопризначеними на посади викладачів предмету „Основи захисту Вітчизни” для освоєння спеціа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  <w:lang w:val="uk-UA"/>
        </w:rPr>
        <w:tab/>
        <w:t>Серпень  2009 року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навчально-методичні збори з викладачами предмету „Основи захисту Вітчизни”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ерпень  2009 року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триденні методичні заняття з викладачами предмету „Основи захисту Вітчизни” навчально-виховних закладів у канікулярний період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ічень 2010 р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щомісячні одноденні методичні заняття з викладачами предмету „Основи захисту Вітчизни” навчально-виховних закладів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Третя середа місяця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одноденні навчально-методичні збори з позаштатними викладачами основ медичних знань у навчально-виховних закладах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/>
      </w:pPr>
      <w:r>
        <w:rPr>
          <w:szCs w:val="28"/>
        </w:rPr>
        <w:t>Відділ освіти і науки  райдержадміністрації, рай лікарня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3249" w:firstLine="720"/>
        <w:rPr/>
      </w:pPr>
      <w:r>
        <w:rPr>
          <w:sz w:val="28"/>
          <w:szCs w:val="28"/>
          <w:lang w:val="uk-UA"/>
        </w:rPr>
        <w:t>Вересень  2009 р.</w:t>
      </w:r>
    </w:p>
    <w:p>
      <w:pPr>
        <w:pStyle w:val="Normal"/>
        <w:ind w:left="324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гляд конкурс навчально-матеріальної бази допризовної підготовки серед навчально-виховних закладів району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науки 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Травень 2010 року</w:t>
      </w:r>
    </w:p>
    <w:p>
      <w:pPr>
        <w:pStyle w:val="Normal"/>
        <w:ind w:left="324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. Заходи щодо підготовки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призовників з військово-технічних спеціальностей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3.1. Провести навчально-методичні збори з викладачами і майстрами виробничого навчання автошколи Товариства сприяння обороні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Відділ освіти і науки райдержадміністрації, райвійськкомат, дирекція автошколи Товариства сприяння обороні України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 200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bCs/>
          <w:szCs w:val="28"/>
        </w:rPr>
        <w:t xml:space="preserve">IV. Заходи з підготовки юнаків до вступу у вищі військово-навчальні заклади та військові навчальні підрозділи вищих навчальних закладів.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Організувати відвідування допризовною та призовною молоддю військових частин з метою ознайомлення з умовами життя, служби та побуту військовослужбо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Райвійськкомат, відділи освіти і науки, у справах сім’ї, молоді та спорту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4.2. Провести нараду із залученням представників військово-навчальних закладів з викладачами предмету „Основи захисту Вітчизни” щодо роботи з відбору кандидатів для навчання у військово-навчальних закладах та військово-навчальних підрозділах вищих навчальних закладі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військкомат, відділ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3. Організувати роботу з вивчення морально-ділових якостей кандидатів для навчання у військово-навчальних закладах, перевірку стану їх здоров’я, оцінку психологічних даних фізичної та загальноосвітнь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left"/>
        <w:rPr/>
      </w:pPr>
      <w:r>
        <w:rPr>
          <w:szCs w:val="28"/>
        </w:rPr>
        <w:t>Райвійськкомат, відділи у справах сім’ї,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молоді та спорту, освіти і науки райдержадміністрації, адміністрація центральної районної лікарні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Березень-травень 2010 року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4.4. Через районну газету „Полісся” організувати доведення до населення району правил прийому кандидатів з числа цивільної молоді у вищі військові навчальні заклади та військові підрозділи вищих навчальних закладів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 xml:space="preserve">Відділ з питань  внутрішньої  політики, зв’язків   з  громадськістю  та  засобами  масової інформації апарату райдержадміністрації, райвійськкомат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квітень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b/>
          <w:bCs/>
          <w:szCs w:val="28"/>
          <w:lang w:val="uk-UA"/>
        </w:rPr>
        <w:t>V. Заходи щодо військово-патріотичного виховання молод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1. Організувати і проводити допризовну підготовку в поєднанні з патріотичним вихованням на основі національної історії, культури, звичаїв та традицій народу України. Надавати допомогу навчальним закладам у встановленні та розвитку шефських зв’язків з розташованими на території області військовими част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ій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і науки райдержадміністрації, райвійськкомат, керівники підприємств, установ та організацій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о 1 грудня 2009 рок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5.3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.</w:t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Постійн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  <w:lang w:val="uk-UA"/>
        </w:rPr>
        <w:t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  <w:lang w:val="uk-UA"/>
        </w:rPr>
        <w:t>5.5. Організувати огляд шкільних музеїв, залів бойової Слави щодо роботи з учнівською молоддю з військово-патріотичного виховання</w:t>
      </w:r>
    </w:p>
    <w:p>
      <w:pPr>
        <w:pStyle w:val="Normal"/>
        <w:tabs>
          <w:tab w:val="clear" w:pos="708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– жовтень 2010 року</w:t>
      </w:r>
    </w:p>
    <w:p>
      <w:pPr>
        <w:pStyle w:val="Normal"/>
        <w:tabs>
          <w:tab w:val="clear" w:pos="708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Заходи з фізичної підготовки допризовної та призовної молоді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. Легкоатлетичні кроси серед навчально-виховних закладів, підприємств, установ і організацій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и у справах сім’ї, молоді та спорту ,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-листопад 2008 р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ітень-травень 2009р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2. Спартакіади допризовної та призовн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и у справах сім’ї, молоді та спорту ,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567" w:leader="none"/>
        </w:tabs>
        <w:rPr>
          <w:szCs w:val="28"/>
        </w:rPr>
      </w:pPr>
      <w:r>
        <w:rPr>
          <w:szCs w:val="28"/>
        </w:rPr>
        <w:t>Травень 2010 року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  <w:lang w:val="uk-UA"/>
        </w:rPr>
        <w:t>6.3. Фестиваль фізичної культури та спорту із залученням допризовної та призовної молоді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/>
      </w:pPr>
      <w:r>
        <w:rPr>
          <w:szCs w:val="28"/>
        </w:rPr>
        <w:t>Відділи освіти і науки, у справах сім’ї, молоді та спорту райдержадміністрації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Травень 2010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>. Заходи з лікувально-оздоровчої робот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1. Провести диспансеризацію юнаків 1994-1995 років народження і організувати лікування виявлених хворих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дміністрація центральної районної лікарні, райвійськкомат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Жовтень-листопад  2009 року</w:t>
      </w:r>
    </w:p>
    <w:p>
      <w:pPr>
        <w:pStyle w:val="TextBodyIndent"/>
        <w:rPr>
          <w:szCs w:val="28"/>
        </w:rPr>
      </w:pPr>
      <w:r>
        <w:rPr>
          <w:szCs w:val="28"/>
        </w:rPr>
        <w:t>Січень-березень 2010 року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7.2. Забезпечити   якісний   підбір  медичного  персоналу  для роботи у призовних коміс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, 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Жовтень-листопад  2009 року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7.3. Проаналізувати стан лікувально-оздоровчої роботи серед допризовної молоді в районі.</w:t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,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ічень-квітень 2010 року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7.4. Забезпечити позачергову, своєчасну і якісну роботу з обстеження допризовної та призовної молоді яка направляється райвійськкоматом на лікуванн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ій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Cs/>
          <w:szCs w:val="28"/>
        </w:rPr>
      </w:pPr>
      <w:r>
        <w:rPr>
          <w:b/>
          <w:bCs/>
          <w:szCs w:val="28"/>
          <w:lang w:val="en-US"/>
        </w:rPr>
        <w:t>VIII</w:t>
      </w:r>
      <w:r>
        <w:rPr>
          <w:b/>
          <w:bCs/>
          <w:szCs w:val="28"/>
        </w:rPr>
        <w:t>. Заходи з цивільної оборони.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8.1. Організувати навчання з питань цивільної  оборони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начальників цивільної оборони навчальних закладів (директорів шкіл, ВПУ)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Відділ освіти і науки, з питань надзвичайних ситуацій райдержадміністрації, головний  спеціаліст  з  оборонної  роботи  апарату  райдержадміністрації</w:t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szCs w:val="28"/>
        </w:rPr>
      </w:pPr>
      <w:r>
        <w:rPr>
          <w:szCs w:val="28"/>
        </w:rPr>
        <w:t>Жовтень-листопад  2009 рок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викладачів предмету „Основи захисту Вітчизни” загальноосвітніх шкіл району.</w:t>
      </w:r>
    </w:p>
    <w:p>
      <w:pPr>
        <w:pStyle w:val="TextBodyIndent"/>
        <w:rPr/>
      </w:pPr>
      <w:r>
        <w:rPr>
          <w:szCs w:val="28"/>
        </w:rPr>
        <w:t>Відділ освіти і науки райдержадміністрації, головний  спеціаліст  з  питань  оборонної  роботи  апарату  райдержадміністрації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ічень 2010 рок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8.2. Особливу увагу у виконанні завдань цивільної оборони району у 2009-2010 навчальному році звернути на 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рактичні заняття з учнями та працівниками шкіл і ВПУ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досконалення планування та проведення занять; 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чіткі дії при виникненні конкретних надзвичайних ситуацій техногенного та природного походження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реальний захист всього особового складу шкіл і ВПУ від негативного впливу при виникненні аварій, катастроф і стихійного лих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ої навчально-методичної бази (куточків цивільної оборони, стендів з цивільної оборон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Всеукраїнському громадському дитячому русі “Школа безпеки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ідповідних змагань з рятувальної справ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у масових інфекційних захворювань і отрує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загибелі на в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Головний спеціаліст з питань оборонної                      </w:t>
      </w:r>
    </w:p>
    <w:p>
      <w:pPr>
        <w:pStyle w:val="TextBodyIndent"/>
        <w:tabs>
          <w:tab w:val="clear" w:pos="708"/>
          <w:tab w:val="left" w:pos="3920" w:leader="none"/>
        </w:tabs>
        <w:ind w:left="720" w:hanging="0"/>
        <w:rPr/>
      </w:pPr>
      <w:r>
        <w:rPr>
          <w:szCs w:val="28"/>
        </w:rPr>
        <w:tab/>
        <w:t xml:space="preserve">роботи апарату райдержадміністрації, </w:t>
      </w:r>
    </w:p>
    <w:p>
      <w:pPr>
        <w:pStyle w:val="TextBodyIndent"/>
        <w:tabs>
          <w:tab w:val="clear" w:pos="708"/>
          <w:tab w:val="left" w:pos="392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3. Надати допомогу і взяти участь у проведенні Дня цивільної оборони у школах району і ВПУ. 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и освіти і науки, з питань надзвичайних ситуацій райдержадміністрації, головний  спеціаліст  з  питань  оборонної  роботи апарату райдержадміністрації, виконкоми міської, сільських рад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вітень-травень 2010 року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Х. Заходи підвищення рівня загальноосвітньої підготовки та 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вчення державної мови.</w:t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9.1. Організувати облік та проведення занять з юнаками,  які  мають  низький  рівень  загальноосвітньої підготовки та таких, що недостатньо володіють державною мовою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вітень-травень 2010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both"/>
      <w:outlineLvl w:val="8"/>
    </w:pPr>
    <w:rPr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969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5:00Z</dcterms:created>
  <dc:creator>Admin</dc:creator>
  <dc:description/>
  <cp:keywords/>
  <dc:language>en-US</dc:language>
  <cp:lastModifiedBy>Admin</cp:lastModifiedBy>
  <dcterms:modified xsi:type="dcterms:W3CDTF">2009-09-13T09:45:00Z</dcterms:modified>
  <cp:revision>1</cp:revision>
  <dc:subject/>
  <dc:title>Затверджено</dc:title>
</cp:coreProperties>
</file>