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   </w:t>
      </w:r>
      <w:r>
        <w:rPr>
          <w:sz w:val="24"/>
        </w:rPr>
        <w:t xml:space="preserve">26  серпня  </w:t>
      </w:r>
      <w:r>
        <w:rPr>
          <w:szCs w:val="28"/>
        </w:rPr>
        <w:t xml:space="preserve"> 2009 року                м. Камінь-Каширський</w:t>
        <w:tab/>
        <w:t xml:space="preserve">                   № 266</w:t>
      </w:r>
    </w:p>
    <w:p>
      <w:pPr>
        <w:pStyle w:val="Heading"/>
        <w:ind w:left="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райдержадміністрації. 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0"/>
        <w:jc w:val="both"/>
        <w:rPr/>
      </w:pPr>
      <w:r>
        <w:rPr>
          <w:b w:val="false"/>
          <w:szCs w:val="28"/>
        </w:rPr>
        <w:t xml:space="preserve"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за багаторічну сумлінну працю, високу професійну майстерність та результативність у роботі, вагомий особистий внесок у справу навчання та виховання підростаючого покоління:  </w:t>
      </w:r>
    </w:p>
    <w:p>
      <w:pPr>
        <w:pStyle w:val="TextBody"/>
        <w:spacing w:before="120" w:after="0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рум Лідію Степанівну – начальника господарської групи відділу освіти і науки райдержадміністрації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году Андрія Марковича – директора ЗОШ І-ІІІ ст. с.Бузаки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Олещук Надію Панасівну -  директора ЗОШ І-ІІ ст. с.Личини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ельчика Анатолія Григоровича - директора ЗОШ І-ІІ ст. с.Стобихівка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ноянця Адама Михайловича - директора ЗОШ І-ІІ ст. с.Підбороччя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евчик Галину Іларіонівну - директора ЗОШ І ст. с.Волиця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ницьку Ганну Василівну – директора НВК "школа-ліцей" №2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Каменя-Каширського;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Кухтей Галину Дмитрівну – завідувача ДНЗ с.Раків Ліс;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- Ратнюк Ганну Іванівну -  завідувача ДНЗ с.Грудки;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Бабулу Галину Адамівну – заступника директора ЗОШ І-ІІІ ст. с.Хотешів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Шумік Ольгу Іванівну - заступника директора ЗОШ І-ІІІ ст. с.Ворокомле;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менюк Галину Петрівну – вчителя іноземної мови ЗОШ І-ІІІ ст. с.Боровне;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Рудчика Миколу Адамовича -  вчителя історії ЗОШ І-ІІІ ст. с.Раків Ліс;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- Коренгу Ірину Михайлівну – вчителя математики НВК "школа-ліцей" №2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Каменя-Каширськог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Голова районної</w:t>
      </w:r>
    </w:p>
    <w:p>
      <w:pPr>
        <w:pStyle w:val="TextBody"/>
        <w:rPr/>
      </w:pPr>
      <w:r>
        <w:rPr>
          <w:sz w:val="28"/>
          <w:szCs w:val="28"/>
        </w:rPr>
        <w:t>державної адміністрації</w:t>
        <w:tab/>
        <w:tab/>
        <w:t xml:space="preserve">                                                   В. СУ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Митчик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37:00Z</dcterms:created>
  <dc:creator>Org1</dc:creator>
  <dc:description/>
  <cp:keywords/>
  <dc:language>en-US</dc:language>
  <cp:lastModifiedBy>Admin</cp:lastModifiedBy>
  <cp:lastPrinted>2009-09-02T11:37:00Z</cp:lastPrinted>
  <dcterms:modified xsi:type="dcterms:W3CDTF">2009-09-02T07:37:00Z</dcterms:modified>
  <cp:revision>2</cp:revision>
  <dc:subject/>
  <dc:title> </dc:title>
</cp:coreProperties>
</file>