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розпорядженн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голови райдерж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від 26 серпня 2009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№ </w:t>
      </w:r>
      <w:r>
        <w:rPr>
          <w:sz w:val="28"/>
          <w:szCs w:val="28"/>
        </w:rPr>
        <w:t>265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з питань захисту прав дитини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Голова комісії </w:t>
      </w:r>
      <w:r>
        <w:rPr>
          <w:b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с Віктор Іванович                             - голова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Заступники  голови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юмін Валерій Михайлович                 - заступник голови районної ради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трик Валерій Макарович                  - заступник голови 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Секретар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оканець Лілія Вікторівна                - завідувач сектору з питань опіки т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іклування служби у справах ді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орчук Степан Степанович              - начальник служби у справах ді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юк Іван Петрович                             - заступник   головного  лікар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итинству і  рододопомозі  ЦРЛ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ілюк Анатолій Миколайович             - директор    районного      центр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оціальних служб для сім’ї, дітей та молод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ь Віктор Іванович                             - начальник відділу освіти та на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арчук Олександр Андрійович       -  перший заступник начальника відділу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начальник кримінальної міліції Камін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аширського  райвідділу УМВС Украї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 Волинській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пік Олексій Борисович                    - начальник Камінь-Каширсь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йонного управління  юсти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днік Микола Васильович                -  заступник начальника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аці, соціальних питань та 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правах захисту населення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слідків Чорнобильської катастроф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9:44:00Z</dcterms:created>
  <dc:creator>Admin</dc:creator>
  <dc:description/>
  <cp:keywords/>
  <dc:language>en-US</dc:language>
  <cp:lastModifiedBy>Admin</cp:lastModifiedBy>
  <dcterms:modified xsi:type="dcterms:W3CDTF">2009-09-13T09:44:00Z</dcterms:modified>
  <cp:revision>1</cp:revision>
  <dc:subject/>
  <dc:title>ЗАТВЕРДЖЕНО</dc:title>
</cp:coreProperties>
</file>