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АМІНЬ-КАШИРСЬКА  РАЙОННА ДЕРЖАВНА АДМІНІСТРАЦІЯ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</w:rPr>
        <w:t>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серпня 2009 року            м. Камінь- Каширський                            № 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розпорядження першого заступ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ї „Про створення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питань захисту прав дитини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. 1 ст. 22, п. 9 ст. 39 Закону України „Про місцеві державні адміністрації” та у зв’язку із зміною посади окремих членів комісії по захисту прав дити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даток до розпорядження першого заступника голови райдержадміністрації № 378 від 13.11.2008 року „Про створення комісії з  питань захисту прав дитини” викласти в новій редакції (додаєть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В.СУС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олубчук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25:00Z</dcterms:created>
  <dc:creator>РДА</dc:creator>
  <dc:description/>
  <cp:keywords/>
  <dc:language>en-US</dc:language>
  <cp:lastModifiedBy>Admin</cp:lastModifiedBy>
  <cp:lastPrinted>2009-08-28T15:20:00Z</cp:lastPrinted>
  <dcterms:modified xsi:type="dcterms:W3CDTF">2009-09-13T09:44:00Z</dcterms:modified>
  <cp:revision>5</cp:revision>
  <dc:subject/>
  <dc:title>                       </dc:title>
</cp:coreProperties>
</file>