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9" w:right="61" w:firstLine="59"/>
        <w:jc w:val="center"/>
        <w:rPr>
          <w:b/>
          <w:b/>
          <w:spacing w:val="8"/>
          <w:sz w:val="16"/>
        </w:rPr>
      </w:pPr>
      <w:r>
        <w:rPr>
          <w:b/>
          <w:spacing w:val="8"/>
          <w:sz w:val="1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jc w:val="left"/>
        <w:rPr/>
      </w:pPr>
      <w:r>
        <w:rPr/>
        <w:t>25 серпня 2009 року          м. Камінь-Каширський                         №  26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організацію виконання в районі постанов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бінету Міністрів України від 24 червня 2009 року № 630 «Про затвердження Методики оцінювання рівня організації роботи із зверненнями громадян в органах виконавчої влад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ідповідно до статтей 2, 38 Закону України  „Про місцеві державні адміністрації”,  Указу Президента України від 7 лютого 2008 року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розпорядження голови обласної державної адміністрації № 223 від 23 липня 2009 року «Про організацію виконання в області постанови Кабінету Міністрів України від 24 червня 2009 року № 630 «Про затвердження Методики оцінювання рівня організації роботи із зверненнями громадян в органах виконавчої влади», з метою виконання в районі постанови Кабінету Міністрів України від 24 червня 2009 року № 630 «Про затвердження Методики оцінювання рівня організації роботи із зверненнями громадян в органах виконавчої влади», забезпечення реалізації та гарантування закріпленого Конституцією України права на звернення до органів державної влади і Закону України «Про звернення громадян» 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Методику оцінювання рівня організації роботи із зверненнями громадян в районній  державній адміністрації (далі – Методика), що додаєтьс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ерівникам структурних підрозділів районної державної адміністрації щороку протягом січня – лютого проводити оцінку виконання державними службовцями покладених на них обов’язків і завдань, що стосуються роботи із зверненнями громадян, відповідно до Методи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ідділу юридичної роботи та взаємодії з правоохоронними органами апарату районної державної адміністрації (І. Бігун)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3.1. Забезпечити   здійснення     організаційних    заходів    з      проведення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изначеної у Методиці щорічної оцін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Ознайомити визначену в Методиці категорію державних службовців з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казниками,   за   якими   оцінюється    рівень   організації   роботи   із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верненнями громадян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озпорядження покласти на керівника апарату районної державної адміністрації О. П. Ващу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Голова районної державної адміністрації                                           В. СУС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ігун 23568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jc w:val="center"/>
      <w:outlineLvl w:val="1"/>
    </w:pPr>
    <w:rPr>
      <w:b/>
      <w:bCs/>
      <w:sz w:val="6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8:26:00Z</dcterms:created>
  <dc:creator>Admin</dc:creator>
  <dc:description/>
  <cp:keywords/>
  <dc:language>en-US</dc:language>
  <cp:lastModifiedBy>Admin</cp:lastModifiedBy>
  <cp:lastPrinted>2009-08-31T12:23:00Z</cp:lastPrinted>
  <dcterms:modified xsi:type="dcterms:W3CDTF">2009-09-13T09:43:00Z</dcterms:modified>
  <cp:revision>3</cp:revision>
  <dc:subject/>
  <dc:title/>
</cp:coreProperties>
</file>