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 w:val="28"/>
          <w:szCs w:val="28"/>
        </w:rPr>
        <w:t>А Т В Е Р Д Ж Е Н 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голови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28 січня 2009р. № 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власників сертифікатів на пра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земельну частку (пай) колишнього КСП    „Личинівське” ,  яким передаються в натурі (на місцевості) земельні ділянки  в приватну власність за межами населеного пункту в розмірі земельної 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ізвище , і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робилко  Іван  Анто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0051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робилко  Марія  Анто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51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кота  Ганна  Федо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51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13:00Z</dcterms:created>
  <dc:creator>Admin</dc:creator>
  <dc:description/>
  <cp:keywords/>
  <dc:language>en-US</dc:language>
  <cp:lastModifiedBy>Admin</cp:lastModifiedBy>
  <dcterms:modified xsi:type="dcterms:W3CDTF">2009-02-10T07:16:00Z</dcterms:modified>
  <cp:revision>1</cp:revision>
  <dc:subject/>
  <dc:title>                                                                                             З А Т В Е Р Д Ж Е Н О</dc:title>
</cp:coreProperties>
</file>