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розпорядження   голови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від 28 січня 2009 року  № 2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жителів  села Сошичне  Камінь-Каширського району,  яким  надається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озвіл      на       виготовлення      технічної        документації         щод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кладання     документів,    що   посвідчують    право   власності        на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земельні  ділянки  для  ведення  особистого  селянського  господарства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за   межами     населеного     пункту    на    території      Сошичненсько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ільської  ради 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887"/>
        <w:gridCol w:w="2102"/>
        <w:gridCol w:w="176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 , ім’я   по-батькові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Урочищ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лоща,г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орак  Анатолій  Василь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Хмелище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Берви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ижари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.214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.238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0.0895 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ецький  Яків  Максим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ижари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0.1925 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тика  Василь  Корнил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ульшина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.2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08:00Z</dcterms:created>
  <dc:creator>Admin</dc:creator>
  <dc:description/>
  <cp:keywords/>
  <dc:language>en-US</dc:language>
  <cp:lastModifiedBy>Admin</cp:lastModifiedBy>
  <dcterms:modified xsi:type="dcterms:W3CDTF">2009-02-10T07:09:00Z</dcterms:modified>
  <cp:revision>1</cp:revision>
  <dc:subject/>
  <dc:title>ЗАТВЕРДЖЕНО</dc:title>
</cp:coreProperties>
</file>