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8 січня 2009 року                м.Камінь-Каширський</w:t>
        <w:tab/>
        <w:tab/>
        <w:tab/>
        <w:tab/>
        <w:t xml:space="preserve">№ 24         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Cs/>
          <w:sz w:val="28"/>
          <w:szCs w:val="28"/>
          <w:lang w:val="uk-UA"/>
        </w:rPr>
        <w:tab/>
        <w:t xml:space="preserve">Про розподіл субвенції  з державного бюджету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Cs/>
          <w:sz w:val="28"/>
          <w:szCs w:val="28"/>
          <w:lang w:val="uk-UA"/>
        </w:rPr>
        <w:tab/>
        <w:t xml:space="preserve">місцевим бюджетам  на проведення виборів депутатів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Cs/>
          <w:sz w:val="28"/>
          <w:szCs w:val="28"/>
          <w:lang w:val="uk-UA"/>
        </w:rPr>
        <w:tab/>
        <w:t xml:space="preserve">Верховної Ради  Автономної Республіки Крим, місцевих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Cs/>
          <w:sz w:val="28"/>
          <w:szCs w:val="28"/>
          <w:lang w:val="uk-UA"/>
        </w:rPr>
        <w:tab/>
        <w:t>рад та сільських , селищних, міських голів на 2009 рік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.49 Закону України "Про Державний  бюджет Україн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на 2009 рік", рішення районної ради від 16 січня  2009 року №24/3 "Про районний бюджет на 2009 рік",розпорядження голови  обласної державної адміністрації від 27  січня 2009 року №29, керуючись  постановою Верховної Ради України  від 18 грудня  2008 року №72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1 "Про призначення позачергових  виборів Видертського сільського голови (Видертська сільська рада Камінь-Каширського району Волинської області)” та за  погодженням з постійною комісією районної ради з питань бюджету та соціально-економічного розвитку території (рішення № 50 від  30 січня 2009 року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ab/>
        <w:t>1.Внести зміни до показників доходів і видаткі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районного бюджету в частині міжбюджетних трансфертів (субвенція  з державного бюджету місцевим бюджетам на проведення  виборів депутатів Верховної Ради Автономної  Республіки Крим, місцевих рад та сільських, селищних, міських голів) згідно  додатків 1,2,3,4 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ab/>
        <w:t>2. Фінансовому управлінню райдержадміністрації внести  відповідні зміни до  розпису районного бюджету на 2009 рік та у  бюджетні призначення головних розпорядників коштів районного бюджет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ab/>
        <w:t xml:space="preserve">3. Дане розпорядження  затвердити на сесії районної ради.   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01:00Z</dcterms:created>
  <dc:creator>Наташа</dc:creator>
  <dc:description/>
  <cp:keywords/>
  <dc:language>en-US</dc:language>
  <cp:lastModifiedBy>Admin</cp:lastModifiedBy>
  <cp:lastPrinted>2009-02-04T14:01:00Z</cp:lastPrinted>
  <dcterms:modified xsi:type="dcterms:W3CDTF">2009-02-10T07:10:00Z</dcterms:modified>
  <cp:revision>3</cp:revision>
  <dc:subject/>
  <dc:title>м</dc:title>
</cp:coreProperties>
</file>