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районної </w:t>
      </w:r>
    </w:p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0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липня 2009 року № </w:t>
      </w:r>
      <w:r>
        <w:rPr>
          <w:sz w:val="28"/>
          <w:szCs w:val="28"/>
          <w:lang w:val="uk-UA"/>
        </w:rPr>
        <w:t xml:space="preserve"> 2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установ та організацій, документація на продукцію, об’єкти систем життєзабезпечення населення і транспортних зв’язків, об’єкти будівництва, культурної спадщини яких підлягає закладанню до регіонального страхового фонду документації по Камінь-Каширському району Волинс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6"/>
        <w:gridCol w:w="1718"/>
        <w:gridCol w:w="2881"/>
        <w:gridCol w:w="17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установи, організації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підприємства (установи, організації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 (відношення до ПНО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Розділ. Підприємства промислово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„Камінь-Каширське лісове господарство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.Ковельська, 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„Спеціалізоване лісогосподарське агропромислове підприємство Камінь-Каширськагроліс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Каширський, вул..Лісна,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Розділ. Підприємства систем життєзабезпечення населення і транспортних зв’язків, з 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 водопостачання та каналіз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е виробниче управління житлово-комунального господар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. Чапаєва, 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„Камінь-Каширський райсількомунгосп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.Ватутіна,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 теплопостач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е підприємство „Теплокамінь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.1-го Травня, 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е забезпеч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„Райспоживспілка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.Шевченка, 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Розділ. Культурна спадщи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Різдва Пресвятої Богородиці 1723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.Воля, 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святого Іллі Проро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-1886 р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.Воля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святого Архангела Михай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2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Верх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Успіня Пресвятої Богороди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9р., кінець ХІХ ст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Качи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 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Стрітення Господнього 1642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Видричі (Михнівк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Преображення Господнього 1600р., кінець ХІХ ст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Нуй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Різдва Пресвятої Богородиці 173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Видер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Успіння Пресвятої Богородиці 1795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Запрудд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святої Параскеви-П’ятни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Осівц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рква святого Архангела Михай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90р., 1902р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Хотеші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святого Архангела Михайла 1775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Груд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иця Домініканського монастир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т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, вул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Церква Іоанна Предчеті початок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І ст.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Гута-Камінсь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Покрови Пресвятої Богородиці 1841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Ворокомл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Воздвиження Чесного Хреста 190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інь-Каширський р-н, с.Личин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Покрови Пресвятої Богородиці 1841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Нуй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Різдва Пресвятої Богородиці 1825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Полиц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Благовіщення Пресвятої Богородиці 1914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Раків-Лі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 Різдва Пресвятої Богородиці 1902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(власність громад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, с.Сошич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49:00Z</dcterms:created>
  <dc:creator>Admin</dc:creator>
  <dc:description/>
  <cp:keywords/>
  <dc:language>en-US</dc:language>
  <cp:lastModifiedBy>Admin</cp:lastModifiedBy>
  <dcterms:modified xsi:type="dcterms:W3CDTF">2009-08-04T05:50:00Z</dcterms:modified>
  <cp:revision>1</cp:revision>
  <dc:subject/>
  <dc:title>ЗАТВЕРДЖЕНО</dc:title>
</cp:coreProperties>
</file>