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859" w:hanging="0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районної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</w:t>
      </w:r>
      <w:r>
        <w:rPr>
          <w:sz w:val="28"/>
          <w:szCs w:val="28"/>
        </w:rPr>
        <w:t xml:space="preserve"> липня 2009 року №</w:t>
      </w:r>
      <w:r>
        <w:rPr>
          <w:sz w:val="28"/>
          <w:szCs w:val="28"/>
          <w:lang w:val="uk-UA"/>
        </w:rPr>
        <w:t xml:space="preserve"> 233</w:t>
      </w:r>
    </w:p>
    <w:p>
      <w:pPr>
        <w:pStyle w:val="Normal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йної ради з питань форм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та використання районного фонду документ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щук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талій Іванович                - перший заступник голови 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начальник управління агропромислов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н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Григорович     - начальник районного відділу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управління МНС України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о Олександрович    - начальник відділу з питань надзвичай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итуацій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           -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Герасимович       - начальник фінансового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        - начальник відділу економіки та розви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ече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ій Семенович          - начальник ЦЕЗ №5 Волинської дирекції В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„</w:t>
      </w:r>
      <w:r>
        <w:rPr>
          <w:sz w:val="28"/>
          <w:szCs w:val="28"/>
          <w:lang w:val="uk-UA"/>
        </w:rPr>
        <w:t>Укртелеком”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ксандр Валерійович  - завідувач сектору мобілізаційної роботи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ве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Іванович                    - начальник відділу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ібру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Євгенович             - начальник Камінь-Каширського управління з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газопостачання та газифікації ВАТ „Волиньгаз” (за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Валерійович         - начальник відділу містобудування, архітектури та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б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Іванович           - начальник Камінь-Каширського виробни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управління житлово-комунального господарства (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інчук</w:t>
      </w:r>
    </w:p>
    <w:p>
      <w:pPr>
        <w:pStyle w:val="Normal"/>
        <w:tabs>
          <w:tab w:val="clear" w:pos="708"/>
          <w:tab w:val="left" w:pos="29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Іванович              - начальник Камінь-Каширської філії В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„</w:t>
      </w:r>
      <w:r>
        <w:rPr>
          <w:sz w:val="28"/>
          <w:szCs w:val="28"/>
          <w:lang w:val="uk-UA"/>
        </w:rPr>
        <w:t>Волиньобленерго”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Степанович  - голова правління райспоживспілки Камінь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Каширського район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- начальник відділу освіти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Іванович              - головний державний інспектор інспе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державного архітектурно-будівельного контролю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Воли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49:00Z</dcterms:created>
  <dc:creator>Admin</dc:creator>
  <dc:description/>
  <cp:keywords/>
  <dc:language>en-US</dc:language>
  <cp:lastModifiedBy>Admin</cp:lastModifiedBy>
  <dcterms:modified xsi:type="dcterms:W3CDTF">2009-08-04T05:49:00Z</dcterms:modified>
  <cp:revision>1</cp:revision>
  <dc:subject/>
  <dc:title>ДОДАТОК</dc:title>
</cp:coreProperties>
</file>