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 липня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2009 року          м. Камінь-Каширський                              № 23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Про створення страхового фонду документ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Закону України від 22 березня 2001 року №2392-ІІІ „Про страховий фонд документації України”, Інструкції про порядок створення страхового фонду документації України, затвердженого наказом Державного центру страхового фонду документації України від 14 травня 1999 року №86 та розпорядженням голови облдержадміністрації від 4 листопада 2003 року №445 „Про створення страхового фонду документації” та у зв’язку з вибуттям голови та окремих членів координаційної Ради з питань формування, ведення та використання районного фонду документації, затвердження загального переліку підприємств, установ та організацій, документація на продукцію, об’єкти систем життєзабезпечення населення і транспортних зв’язків, об’єкти будівництва, культурної спадщини яких підлягає закладанню до регіонального страхового фонду документації (далі - СФД) по Камінь-Каширському району Волинської області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склад координаційної Ради з питань формування, ведення та використання районного фонду документації (далі - Рада) згідно з додатком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  Установити, що основними завданнями Ради є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1.  Формування та затвердження переліку  підприємств, установ та організацій, документація на продукцію, об’єкти систем життєзабезпечення населення і транспортних зв’язків, об’єкти будівництва, культурної спадщини яких підлягає закладанню до регіонального страхового фонду документації по Камінь-Каширському району Волинської області (далі – Перелік)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2. Формування програми створення СФД та контроль за її реалізацією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3. Контроль за формуванням і використанням річних планів постачань документації та виготовлення документів страхового фонду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.  Визначити джерела фінансування робіт з формування, ведення, використання документації СФД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4.   Планування та координацію дій щодо створення СФД здійснює голова координаційної Ради, якого призначає на посаду і звільняє з посади голова райдержадміністрації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5.  Затвердити загальний перелік підприємств, установ та організацій, документація на продукцію, об’єкти систем життєзабезпечення населення і транспортних зв’язків, об’єкти будівництва, культурної спадщини яких підлягає закладанню до регіонального страхового фонду документації по Камінь-Каширському району Волинської області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 w:val="28"/>
          <w:lang w:val="uk-UA"/>
        </w:rPr>
        <w:t>6.  Фінансовому управлінню райдержадміністрації під час підготовки проектів місцевих бюджетів передбачити кошти на створення СФД в межах, передбачених „Програмою</w:t>
      </w:r>
      <w:r>
        <w:rPr>
          <w:sz w:val="28"/>
          <w:szCs w:val="28"/>
        </w:rPr>
        <w:t xml:space="preserve"> створення районного страхового фонду документації на об'єкти життєзабезпечення населення, історичні та культурні пам'ятки області на 2004-2010 роки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</w:rPr>
        <w:t>, затвердженої рішенням районної ради від 21.12.2004 року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та відповідно до положень бюджетного законодавства України.</w:t>
      </w: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7.  Розглядати на засіданнях районної комісії з питань техногенно-екологічної безпеки та надзвичайних ситуацій стан робіт з паспортизації потенційно-небезпечних об’єктів та створення СФД на вироби і об’єкти, що забезпечують стале функціонування економіки району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8.  Заслуховувати керівників підприємств, установ, організацій та при необхідності вживати додаткових заходів, спрямованих на своєчасне і якісне проведення робіт щодо створення СФД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9.  Координацію робіт по створенню районного СФД покласти на відділ з питань надзвичайних ситуацій райдержадміністрації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0. Постачання документації для формування СФД здійснюють підприємства, установи, організації, незалежно від форм власності, відповідно до затвердженого Перелі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11. Визнати таким, що втратило чинність, розпорядження голови райдержадміністрації від 25.12.2003 року №369 „Про створення страхового фонду документації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2.  Контроль за виконанням цього розпорядження покласти на першого заступника голови райдержадміністрації, начальника управління агропромислового розвитку райдержадміністрації В.І.Ярощ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держадміністрації                                                                   В.СУ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зьмич 2310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1:40:00Z</dcterms:created>
  <dc:creator>m17</dc:creator>
  <dc:description/>
  <cp:keywords/>
  <dc:language>en-US</dc:language>
  <cp:lastModifiedBy>Admin</cp:lastModifiedBy>
  <dcterms:modified xsi:type="dcterms:W3CDTF">2009-08-04T05:50:00Z</dcterms:modified>
  <cp:revision>40</cp:revision>
  <dc:subject/>
  <dc:title> </dc:title>
</cp:coreProperties>
</file>