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rPr>
          <w:lang w:val="ru-RU" w:eastAsia="en-US"/>
        </w:rPr>
      </w:pPr>
      <w:r>
        <w:rPr/>
        <w:t xml:space="preserve">     </w:t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>
          <w:rFonts w:eastAsia="Batang;바탕"/>
          <w:b/>
          <w:b/>
          <w:bCs/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rFonts w:eastAsia="Batang;바탕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szCs w:val="20"/>
        </w:rPr>
        <w:t>17 липня 2009 року                  м.Камінь-Каширський                       № 232</w:t>
      </w:r>
    </w:p>
    <w:p>
      <w:pPr>
        <w:pStyle w:val="Normal"/>
        <w:rPr>
          <w:rFonts w:eastAsia="Batang;바탕"/>
          <w:b/>
          <w:b/>
          <w:sz w:val="32"/>
          <w:szCs w:val="20"/>
        </w:rPr>
      </w:pPr>
      <w:r>
        <w:rPr>
          <w:rFonts w:eastAsia="Batang;바탕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 xml:space="preserve">Про     затвердження   технічної   документації     із   землеустрою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щодо складання  документів, що посвідчують  право власності  на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земельні  ділянки  громадянам     Воєгощанської    сільської   ради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за межами  населеного  пункту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 технічну  документацію   із  землеустрою  щодо   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власності  на земельні  ділянки        жителів   села  Воєгоща   Камінь-Каширського  району, відповідно  до  ст. 186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>1. Затвердити    технічну  документацію  із    землеустрою   щодо  складання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 xml:space="preserve">документів, що посвідчують право   власності   на  земельні   ділянки    жителям села Воєгоща Камінь-Каширського району, які знаходяться    за  межами  населеного пункту    на    території  Воєгощанської   сільської  ради /список  додається/. </w:t>
      </w:r>
    </w:p>
    <w:p>
      <w:pPr>
        <w:pStyle w:val="Normal"/>
        <w:jc w:val="both"/>
        <w:rPr/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 xml:space="preserve">2. Передати  жителям  села  Воєгоща  Камінь-Каширського  району, у  приватну власність земельні ділянки, які знаходяться за межами  населеного  пункту  для ведення особистого  селянського  господарства  в урочищах  відповідно: „Прегони”,   „Перебрід”,  „Мутвиця”,  „Стригання”  /список  додається/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Зобов’язати  жителів  села Воєгоща  Камінь-Каширського  району,  Банзерука  І.Н.,  Балицького  О.В.,  виготовити  державні  акти  на   право  власності   на   земельні  ділянки   згідно    з  вимогами  чинного законодавства /список  додається/ 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 xml:space="preserve">4. Контроль  за  виконанням  цього  розпорядження  покласти  на  першого  заступника  голови  райдержадміністрації,  начальника  управління  агропромислового  розвитку  райдержадміністрації  В.І.Ярощука. 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</w:t>
      </w: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</w:t>
      </w:r>
      <w:r>
        <w:rPr>
          <w:rFonts w:eastAsia="Batang;바탕"/>
          <w:szCs w:val="20"/>
        </w:rPr>
        <w:t>адміністрації                                                                                 В.СУС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>Ткачик  23392</w:t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5:36:00Z</dcterms:created>
  <dc:creator>m7</dc:creator>
  <dc:description/>
  <cp:keywords/>
  <dc:language>en-US</dc:language>
  <cp:lastModifiedBy>Admin</cp:lastModifiedBy>
  <cp:lastPrinted>2009-03-26T08:36:00Z</cp:lastPrinted>
  <dcterms:modified xsi:type="dcterms:W3CDTF">2009-08-04T05:51:00Z</dcterms:modified>
  <cp:revision>133</cp:revision>
  <dc:subject/>
  <dc:title/>
</cp:coreProperties>
</file>