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розпорядження  голови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від 17 липня 2009 року № 2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ромадян     Воєгощанської   сільської     ради ,     яким       затверджуєтьс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хнічна   документація  із   землеустрою   щодо   складання     документів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що   посвідчують   право   власності    на   земельні   ділянки  для 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собистого    селянського   господарства     жителів   села     Воєгоща      з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ежами  населеного  пункту  на   території  Воєгощанської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92"/>
        <w:gridCol w:w="2102"/>
        <w:gridCol w:w="17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зерук  Іван  Наум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брід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Мутвиця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гони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8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ицький  Олександр  Варфоломій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Стригання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0:00Z</dcterms:created>
  <dc:creator>Admin</dc:creator>
  <dc:description/>
  <cp:keywords/>
  <dc:language>en-US</dc:language>
  <cp:lastModifiedBy>Admin</cp:lastModifiedBy>
  <dcterms:modified xsi:type="dcterms:W3CDTF">2009-08-04T05:51:00Z</dcterms:modified>
  <cp:revision>1</cp:revision>
  <dc:subject/>
  <dc:title>                                                                          З А Т В Е Р Д Ж Е Н О</dc:title>
</cp:coreProperties>
</file>