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озпорядження   голови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від  17 липня 2009 № 23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  сертифікатів     на   право   на     земельну      частку    (па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лишнього   КСП   „Карасинське” ,    яким    передаються    в  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52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ізвище , ім’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юк  Валентина  Юхим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59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орак  Степан 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50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стух  Катерина  Каленик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75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орак  Яків  Лукаш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71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щ  Ганна Володими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71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аль  Володимир 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 068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ндюк  Ірина  Павлі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7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цик  Назарій  Ві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718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орак  Наталія  Вас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доцтво  про право  на  спадщину  по  зако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Е № 714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нюк  Марія  Ів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0718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арасин</w:t>
            </w:r>
          </w:p>
        </w:tc>
      </w:tr>
    </w:tbl>
    <w:p>
      <w:pPr>
        <w:pStyle w:val="Normal"/>
        <w:ind w:right="-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51:00Z</dcterms:created>
  <dc:creator>Admin</dc:creator>
  <dc:description/>
  <cp:keywords/>
  <dc:language>en-US</dc:language>
  <cp:lastModifiedBy>Admin</cp:lastModifiedBy>
  <dcterms:modified xsi:type="dcterms:W3CDTF">2009-08-04T05:52:00Z</dcterms:modified>
  <cp:revision>1</cp:revision>
  <dc:subject/>
  <dc:title>                                                                                           З А Т В Е Р Д Ж Е Н О</dc:title>
</cp:coreProperties>
</file>