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pacing w:val="8"/>
          <w:sz w:val="24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szCs w:val="20"/>
        </w:rPr>
      </w:pPr>
      <w:r>
        <w:rPr>
          <w:spacing w:val="8"/>
          <w:sz w:val="12"/>
          <w:szCs w:val="20"/>
        </w:rPr>
      </w:r>
    </w:p>
    <w:p>
      <w:pPr>
        <w:pStyle w:val="Heading2"/>
        <w:rPr>
          <w:b/>
          <w:b/>
          <w:lang w:val="ru-RU"/>
        </w:rPr>
      </w:pPr>
      <w:r>
        <w:rPr>
          <w:b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lang w:val="uk-UA"/>
        </w:rPr>
      </w:pPr>
      <w:r>
        <w:rPr>
          <w:b w:val="false"/>
        </w:rPr>
        <w:t xml:space="preserve">                                         </w:t>
      </w:r>
      <w:r>
        <w:rPr/>
        <w:t>РОЗПОРЯДЖЕННЯ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/>
      </w:pPr>
      <w:r>
        <w:rPr/>
        <w:t xml:space="preserve">      </w:t>
      </w:r>
      <w:r>
        <w:rPr/>
        <w:t>17 липня 2009              м.Камінь-Каширський</w:t>
        <w:tab/>
        <w:tab/>
        <w:tab/>
        <w:tab/>
        <w:t>№ 231</w:t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Про  передачу  в  натурі  (на  місцевості)    земельних  ділянок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у  приватну  власність  власникам   земельних     часток (паїв) 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колишнього     КСП   „Карасинське”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озглянувши     заяви     власників   сертифікатів   на   право  на    земельну       частку (пай)   колишнього   КСП  „Карасинське”,  враховуючи  протокол  їх  загальних  зборів  від  15.04.2004  року  № 2,   рішення      Карасинської     сільської     ради   від   20.05.2009  року  № 38/4  п.3,  від  17.02.2009  року  №36/4  п.4,  від  09.06.2009  року  № 39/5  п.1,  від  08.12.2008  року  № 32/3  п.4,  від  20.01.2009  року  №  35/7 п.2,   відповідно до статей   17, 118,   п.12    Перехідних     положень Земельного  кодексу  України,   статей   2, 3, 5, 9,12   Закону   України  „Про   порядок   виділення    в    натурі   (на  місцевості )    земельних     ділянок    власникам    земельних     часток  (паїв)”,    п.7  ст.13   Закону    України     „Про  місцеві  державні  адміністрації”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Передати     в    натурі  (на місцевості)    земельні   ділянки    за    межами   населеного   пункту  в  розмірі   частки  (паю)  власникам   земельних  сертифікатів     на      право       на        земельну      частку  (пай)        колишнього</w:t>
      </w:r>
    </w:p>
    <w:p>
      <w:pPr>
        <w:pStyle w:val="Normal"/>
        <w:jc w:val="both"/>
        <w:rPr>
          <w:szCs w:val="20"/>
        </w:rPr>
      </w:pPr>
      <w:r>
        <w:rPr/>
        <w:t xml:space="preserve"> </w:t>
      </w:r>
      <w:r>
        <w:rPr/>
        <w:t xml:space="preserve">КСП „ Карасинське”  у      приватну      власність      згідно    із     проектом        землеустрою         щодо     організації     території    земельних  часток (паїв)   /список  додається /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 Взяти   до   відома,   що  розпорядженням  голови   районної    державної</w:t>
      </w:r>
    </w:p>
    <w:p>
      <w:pPr>
        <w:pStyle w:val="Normal"/>
        <w:jc w:val="both"/>
        <w:rPr/>
      </w:pPr>
      <w:r>
        <w:rPr/>
        <w:t xml:space="preserve">адміністрації від  10.09.2004  року  № 181  „Про  внесення  змін  і  доповнень  до  розпоряджень  голови  районної  державної  адміністрації ”      затверджено     протокол      загальних     зборів     власників     сертифікатів    на   право  на  земельні  частки (паї)  Карасинської  сільської  ради  та  розпорядженням  від  13.06.2007  року  № 169   погоджено  проект  землеустрою  щодо  організації  території земельних   часток (паїв)  колишнього  КСП  „Карасинське”.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3. Управлінню   Держкомзему   у     Камінь-Каширському      районі    разом  із  державним  підприємством  „Волинський  науково-дослідний  та  проектний  інститут  землеустрою”    забезпечити     організацію     робіт     з     установлення      меж     земельних  ділянок  у   натурі     (на   місцевості)     та    складання      державних     актів на  право  власності на земельні ділянки на підставі відповідних договорів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 Контроль     за      виконанням     цього    розпорядження    покласти     на першого   заступника   голови    райдержадміністрації,   начальника   управління  агропромислового    розвитку райдержадміністрації   В.І.Ярощука 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Голова   районної  державної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адміністрації                                                                                В.СУС</w:t>
      </w:r>
    </w:p>
    <w:p>
      <w:pPr>
        <w:pStyle w:val="Normal"/>
        <w:rPr/>
      </w:pPr>
      <w:r>
        <w:rPr/>
        <w:t xml:space="preserve">                   </w:t>
      </w:r>
      <w:r>
        <w:rPr/>
        <w:t>Ткачик  23392</w:t>
      </w:r>
    </w:p>
    <w:sectPr>
      <w:type w:val="nextPage"/>
      <w:pgSz w:w="11906" w:h="16838"/>
      <w:pgMar w:left="1644" w:right="56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1" w:color="000000"/>
      </w:pBdr>
      <w:outlineLvl w:val="4"/>
    </w:pPr>
    <w:rPr>
      <w:b/>
      <w:bCs/>
      <w:sz w:val="24"/>
    </w:rPr>
  </w:style>
  <w:style w:type="character" w:styleId="WW8Num2z0">
    <w:name w:val="WW8Num2z0"/>
    <w:qFormat/>
    <w:rPr>
      <w:rFonts w:eastAsia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1T04:09:00Z</dcterms:created>
  <dc:creator>IGOR</dc:creator>
  <dc:description/>
  <cp:keywords/>
  <dc:language>en-US</dc:language>
  <cp:lastModifiedBy>Admin</cp:lastModifiedBy>
  <cp:lastPrinted>2009-07-10T09:17:00Z</cp:lastPrinted>
  <dcterms:modified xsi:type="dcterms:W3CDTF">2009-08-04T05:52:00Z</dcterms:modified>
  <cp:revision>77</cp:revision>
  <dc:subject/>
  <dc:title/>
</cp:coreProperties>
</file>