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З А Т В Е Р Д Ж Е Н 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розпорядження   голов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від  17.07.2009 № 23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С П И С О К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громадян         Тоболівської        сільської       ради ,   яким      надається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дозвіл      на       виготовлення      технічної        документації         щодо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складання     документів,    що   посвідчують    право   власності        на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земельні  ділянки  для  ведення  особистого  селянського  господарст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жителів  села   Тоболи    за   межами  населеного  пункту   на  території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Тоболівської   сільської  ради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74"/>
        <w:gridCol w:w="2118"/>
        <w:gridCol w:w="176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ізвище , ім’я   по-батьков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Урочище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лоща,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ар  Сергій  Адамови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Перегін”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ар  Адам  Олексійови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Галічинське”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98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цук  Сергій  Онуфрійови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Перегін”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Галічинське”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Созониха”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7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6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цук  Василь  Онуфрійови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Перегін”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Галічинське”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Созониха”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0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8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цук  Єлизавета  Андріїв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Галічинське”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5:52:00Z</dcterms:created>
  <dc:creator>Admin</dc:creator>
  <dc:description/>
  <cp:keywords/>
  <dc:language>en-US</dc:language>
  <cp:lastModifiedBy>Admin</cp:lastModifiedBy>
  <dcterms:modified xsi:type="dcterms:W3CDTF">2009-08-04T05:53:00Z</dcterms:modified>
  <cp:revision>1</cp:revision>
  <dc:subject/>
  <dc:title>З А Т В Е Р Д Ж Е Н О</dc:title>
</cp:coreProperties>
</file>