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 липня 2009                      м.Камінь-Каширський</w:t>
        <w:tab/>
        <w:tab/>
        <w:tab/>
        <w:tab/>
        <w:t>№ 230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 земельні    ділянки      для   ведення     особистого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селянського  господарства    жителям  села  Тоболи     за   межами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/>
        <w:t xml:space="preserve">населеного   пункту    на      території    Тоболівської        сіль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ради.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  заяви     жителів    села   Тоболи  Камінь-Каширського  району,  враховуючи   рішення   Тоболівської  сільської  ради від  15.06.2009  року  № 38/12,  та     відповідно   до    статей  17, 118,  121, 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</w:t>
      </w:r>
      <w:r>
        <w:rPr/>
        <w:t xml:space="preserve">1. Надати  дозвіл Невару  Сергію  Адамовичу, Невару  Адаму  Олексійовичу,   Яцуку  Сергію  Онуфрійовичу,  Яцуку  Василю  Онуфрійовичу, Яцук  Єлизаветі  Андріївні,   жителям    села     Тоболи   Камінь-Каширського    району   на      розробку    технічної 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у  них  в  постійному  користуванні   відповідно  в  урочищах:  „Перегін”,  „Галічинське”,  „Перегін”,  „Галічинське”,  „Созониха”,  „Перегін”,  „Галічинське”,  „Созониха”,    „Галічинське”  на      території     Тоболівської       сільської    ради    за     межами    населеного    пункту /список  додається/.    </w:t>
      </w:r>
    </w:p>
    <w:p>
      <w:pPr>
        <w:pStyle w:val="Normal"/>
        <w:ind w:left="123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2.  Контроль  за   виконанням   цього  розпорядження   покласти  на   першого</w:t>
      </w:r>
    </w:p>
    <w:p>
      <w:pPr>
        <w:pStyle w:val="Normal"/>
        <w:jc w:val="both"/>
        <w:rPr/>
      </w:pPr>
      <w:r>
        <w:rPr/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4"/>
        </w:rPr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21:00Z</dcterms:created>
  <dc:creator>m7</dc:creator>
  <dc:description/>
  <cp:keywords/>
  <dc:language>en-US</dc:language>
  <cp:lastModifiedBy>Admin</cp:lastModifiedBy>
  <cp:lastPrinted>2009-07-17T12:46:00Z</cp:lastPrinted>
  <dcterms:modified xsi:type="dcterms:W3CDTF">2009-08-04T05:53:00Z</dcterms:modified>
  <cp:revision>51</cp:revision>
  <dc:subject/>
  <dc:title/>
</cp:coreProperties>
</file>