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 до </w:t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озпорядження  голови </w:t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від 28 січня 2009 року № 23 </w:t>
      </w:r>
    </w:p>
    <w:p>
      <w:pPr>
        <w:pStyle w:val="Normal"/>
        <w:ind w:left="180" w:hanging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ординаційної  ради з питань розвитку  підприємництва в районі 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ди :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ус</w:t>
        <w:tab/>
        <w:tab/>
        <w:tab/>
        <w:tab/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ктор Іванович </w:t>
        <w:tab/>
        <w:tab/>
        <w:t xml:space="preserve">    - голова районної  державної адміністрації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и голови  ради :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Єфімова</w:t>
        <w:tab/>
        <w:tab/>
        <w:tab/>
        <w:t xml:space="preserve">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Тетяна Михайлівна </w:t>
        <w:tab/>
        <w:t xml:space="preserve">        - заступник голови районної державної  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дміністрації</w:t>
        <w:tab/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рчук </w:t>
        <w:tab/>
        <w:tab/>
        <w:tab/>
        <w:t xml:space="preserve">    -  директор приватного підприємства  „Константа –    Костянтин Володимирович  М” (за згодою )                             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рад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цук </w:t>
        <w:tab/>
        <w:tab/>
        <w:tab/>
        <w:tab/>
        <w:t xml:space="preserve">  - головний  спеціаліст відділу економіки та розвитку</w:t>
      </w:r>
    </w:p>
    <w:p>
      <w:pPr>
        <w:pStyle w:val="Normal"/>
        <w:ind w:left="1416" w:hanging="1416"/>
        <w:jc w:val="both"/>
        <w:rPr/>
      </w:pPr>
      <w:r>
        <w:rPr>
          <w:sz w:val="28"/>
          <w:szCs w:val="28"/>
        </w:rPr>
        <w:t>Наталія Андріївна</w:t>
        <w:tab/>
        <w:t xml:space="preserve">     інфраструктури</w:t>
        <w:tab/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рад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тинюк</w:t>
        <w:tab/>
        <w:tab/>
        <w:t xml:space="preserve">           </w:t>
        <w:tab/>
        <w:t xml:space="preserve">-  начальник відділу організації, виробниц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ван Іванович                              маркетингу сільськогосподарської продукц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заступник начальника  управлі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агропромислового розвитк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юк </w:t>
        <w:tab/>
        <w:tab/>
        <w:tab/>
        <w:t xml:space="preserve">- директор Камінь-Каширського відділе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ь Дементійович</w:t>
        <w:tab/>
        <w:t xml:space="preserve">   комерційного банку      „Приватбанк”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нець</w:t>
        <w:tab/>
        <w:tab/>
        <w:tab/>
        <w:t>- начальник  відділу  економіки та розвитку Катерина Йосипівна</w:t>
        <w:tab/>
        <w:tab/>
        <w:t xml:space="preserve">              інфраструктури   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цук </w:t>
        <w:tab/>
        <w:tab/>
        <w:tab/>
        <w:tab/>
        <w:t>- державний реєстратор апарату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рина Володимирі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ямко                                  -  директор районного центру  зайнят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лія Мефодіїв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тнійчук </w:t>
        <w:tab/>
        <w:tab/>
        <w:tab/>
        <w:t xml:space="preserve">- начальник  фінансового  управління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ерій Герасимович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ітюх </w:t>
        <w:tab/>
        <w:tab/>
        <w:tab/>
        <w:t xml:space="preserve">- старший оперуповноважений  групи державної            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 Пилипович </w:t>
        <w:tab/>
        <w:t xml:space="preserve">   служби по  боротьбі з  економічними  злочинами 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айвідділу УМВС  України у Волинській 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онюк                    </w:t>
        <w:tab/>
        <w:t xml:space="preserve">- начальник Камінь-Каширської  міжрайонної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ла Петрівна                  державної              податкової інспек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йн </w:t>
        <w:tab/>
        <w:tab/>
        <w:tab/>
        <w:t>- підприємець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ій Морис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зур </w:t>
        <w:tab/>
        <w:tab/>
        <w:tab/>
        <w:t>- підприємець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ина  Павлі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чук </w:t>
        <w:tab/>
        <w:tab/>
        <w:tab/>
        <w:t>- голова Асоціації фермерів району 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имир Пилипович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лезь</w:t>
        <w:tab/>
        <w:tab/>
        <w:tab/>
        <w:tab/>
        <w:t>- підприємець, депутат районної ради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ан Степ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к </w:t>
        <w:tab/>
        <w:tab/>
        <w:tab/>
        <w:t xml:space="preserve">           - директор Камінь-Каширського спеціалізова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 Іванович</w:t>
        <w:tab/>
        <w:tab/>
        <w:t xml:space="preserve">  лісогосподарського підприємства, голова районної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рганізації                            роботодавців (за згодою)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усько                              - директор товариства з обмеженою </w:t>
      </w:r>
    </w:p>
    <w:p>
      <w:pPr>
        <w:pStyle w:val="Normal"/>
        <w:tabs>
          <w:tab w:val="clear" w:pos="708"/>
          <w:tab w:val="left" w:pos="3240" w:leader="none"/>
          <w:tab w:val="left" w:pos="4270" w:leader="none"/>
        </w:tabs>
        <w:ind w:left="-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толій Федорович           відповідальністю  „ ДОФ-АРБО ” (за згод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ба Анатолій</w:t>
        <w:tab/>
        <w:tab/>
        <w:t>- підприємець ( за згодою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олайович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ць Ігор</w:t>
        <w:tab/>
        <w:tab/>
        <w:tab/>
        <w:t xml:space="preserve"> - підприємець ( за згодою 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іновійович     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онної державної адміністрації </w:t>
        <w:tab/>
        <w:tab/>
        <w:tab/>
        <w:t>О.Ващ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15:00Z</dcterms:created>
  <dc:creator>Admin</dc:creator>
  <dc:description/>
  <cp:keywords/>
  <dc:language>en-US</dc:language>
  <cp:lastModifiedBy>Admin</cp:lastModifiedBy>
  <dcterms:modified xsi:type="dcterms:W3CDTF">2009-01-30T10:16:00Z</dcterms:modified>
  <cp:revision>1</cp:revision>
  <dc:subject/>
  <dc:title>Додаток  до </dc:title>
</cp:coreProperties>
</file>