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2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8 січня 2009 року             м. Камінь-Каширський                   № 23</w:t>
      </w:r>
    </w:p>
    <w:p>
      <w:pPr>
        <w:pStyle w:val="Heading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координаційної ради з питань розвитку підприємництва  в район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5 ст. 19, п.9 ст.39  Закону України „Про місцеві державні адміністрації”, з метою подальшого  підвищення ефективності роботи  координаційної  ради з питань розвитку  підприємництва  в  районі </w:t>
      </w:r>
      <w:r>
        <w:rPr>
          <w:color w:val="000000"/>
          <w:spacing w:val="1"/>
          <w:sz w:val="28"/>
          <w:szCs w:val="28"/>
        </w:rPr>
        <w:t xml:space="preserve">та у зв'язку з вибуттям окремих членів комісії 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координаційної ради з питань розвитку підприємництва в районі (додається) 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Рада у своїй діяльності керується Положенням про координаційну раду з питань розвитку підприємництва в районі, яке затверджено розпорядженням голови райдержадміністрації від 7 листопада 2005  року №276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озпорядження голови районної державної адміністрації від 09.12.2005 року №301 «Про внесення змін до складу координаційної ради з питань розвитку підприємництва в районі», від 04.08.2006 року №206 «Про внесення змін до розпорядження голови райдержадміністрації від 09.12.2005 року № 301 «Про внесення змін до складу координаційної ради з питань розвитку підприємництва в районі», визнати такими, що втратили чинніст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райдержадміністрації Т.Єфім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 адміністрації </w:t>
        <w:tab/>
        <w:tab/>
        <w:t xml:space="preserve">                             В.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цук 23 242</w:t>
      </w:r>
    </w:p>
    <w:sectPr>
      <w:type w:val="nextPage"/>
      <w:pgSz w:w="11906" w:h="16838"/>
      <w:pgMar w:left="1767" w:right="6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09:00Z</dcterms:created>
  <dc:creator>FAF</dc:creator>
  <dc:description/>
  <cp:keywords/>
  <dc:language>en-US</dc:language>
  <cp:lastModifiedBy>Admin</cp:lastModifiedBy>
  <cp:lastPrinted>2009-01-30T10:07:00Z</cp:lastPrinted>
  <dcterms:modified xsi:type="dcterms:W3CDTF">2009-01-30T10:16:00Z</dcterms:modified>
  <cp:revision>4</cp:revision>
  <dc:subject/>
  <dc:title> </dc:title>
</cp:coreProperties>
</file>