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  <w:t xml:space="preserve"> </w:t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/>
      </w:pPr>
      <w:r>
        <w:rPr/>
        <w:t>17 липня 2009                       м.Камінь-Каширський</w:t>
        <w:tab/>
        <w:t xml:space="preserve">                                №229</w:t>
      </w:r>
    </w:p>
    <w:p>
      <w:pPr>
        <w:pStyle w:val="Heading"/>
        <w:jc w:val="left"/>
        <w:rPr>
          <w:sz w:val="24"/>
          <w:szCs w:val="20"/>
        </w:rPr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Про   передачу  в натурі   (на місцевості)  земельних    ділянок </w:t>
      </w:r>
    </w:p>
    <w:p>
      <w:pPr>
        <w:pStyle w:val="Normal"/>
        <w:rPr/>
      </w:pPr>
      <w:r>
        <w:rPr/>
        <w:t xml:space="preserve">                              </w:t>
      </w:r>
      <w:r>
        <w:rPr/>
        <w:t>у  власність   власникам   земельних  часток(паїв)  колишнього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КСП  </w:t>
      </w:r>
      <w:r>
        <w:rPr>
          <w:szCs w:val="20"/>
        </w:rPr>
        <w:t xml:space="preserve"> ім.Щорса</w:t>
      </w:r>
      <w:r>
        <w:rPr/>
        <w:t xml:space="preserve"> 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озглянувши  заяву  власників сертифікатів на право на земельну частку   (пай) колишнього  КСП ім. Щорса, враховуючи рішення Ворокомлівської сільської ради від 22.06.2009 року № 25.4 та  відповідно до статей 17, 118, п.12 Перехідних положень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Передати в натурі  (на місцевості) земельні ділянки за межами населеного пункту  в розмірі частки  (паю) власникам  земельних  сертифікатів  на  право  на  земельну  частку  (пай)   колишнього  КСП  ім.  Щорса  у  приватну  власність  згідно   із    проектом</w:t>
      </w:r>
      <w:r>
        <w:rPr>
          <w:szCs w:val="20"/>
        </w:rPr>
        <w:t xml:space="preserve">    </w:t>
      </w:r>
      <w:r>
        <w:rPr/>
        <w:t xml:space="preserve">  землеустрою  щодо  організації  території   земельних     часток  (паїв) /список  додається/. </w:t>
      </w:r>
    </w:p>
    <w:p>
      <w:pPr>
        <w:pStyle w:val="Normal"/>
        <w:ind w:left="240" w:hanging="0"/>
        <w:jc w:val="both"/>
        <w:rPr/>
      </w:pPr>
      <w:r>
        <w:rPr/>
        <w:t xml:space="preserve">    </w:t>
      </w:r>
      <w:r>
        <w:rPr/>
        <w:t>2. Взяти    до   відома,  що  розпорядженням    голови   районної   державної</w:t>
      </w:r>
    </w:p>
    <w:p>
      <w:pPr>
        <w:pStyle w:val="Normal"/>
        <w:jc w:val="both"/>
        <w:rPr/>
      </w:pPr>
      <w:r>
        <w:rPr/>
        <w:t xml:space="preserve">адміністрації від 10.09.2004 року  №181  „Про внесення  змін  і  доповнень  до  розпоряджень   голови  районної  державної  адміністрації” затверджено протокол  загальних  зборів  власників сертифікатів на право на   земельні   частки  (паї)  від  13.03.2004 року № 2 та   розпорядженням  від  18.05.2007 року  № 148  </w:t>
      </w:r>
      <w:r>
        <w:rPr>
          <w:szCs w:val="20"/>
        </w:rPr>
        <w:t>погоджено  проект  землеустрою  щодо організації  території  земельних  часток (паїв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Управлінню Держкомзему у Камінь-Каширському  районі   разом із  Волинським  філіалом  інституту  землеустрою  Української  академії  аграрних  наук   забезпечити організацію робіт з установлення меж земельних ділянок у натурі (на місцевості)  та  складання   державного   акта   на  право   власності  на  земельні   ділянки  на   підставі  відповідного  договору .</w:t>
      </w:r>
    </w:p>
    <w:p>
      <w:pPr>
        <w:pStyle w:val="Normal"/>
        <w:jc w:val="both"/>
        <w:rPr>
          <w:sz w:val="24"/>
          <w:szCs w:val="20"/>
        </w:rPr>
      </w:pPr>
      <w:r>
        <w:rPr/>
        <w:t xml:space="preserve">      </w:t>
      </w:r>
      <w:r>
        <w:rPr/>
        <w:t>4.  Контроль  за   виконанням   цього  розпорядження  покласти  на першого заступника     голови         райдержадміністрації,       начальника        управління агропромислового  розвитку</w:t>
      </w:r>
      <w:r>
        <w:rPr>
          <w:szCs w:val="20"/>
        </w:rPr>
        <w:t xml:space="preserve"> </w:t>
      </w:r>
      <w:r>
        <w:rPr/>
        <w:t xml:space="preserve"> райдержадміністрації   В.І.Ярощука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/>
        <w:t xml:space="preserve">Голова    районної  державної </w:t>
      </w:r>
    </w:p>
    <w:p>
      <w:pPr>
        <w:pStyle w:val="Normal"/>
        <w:jc w:val="both"/>
        <w:rPr>
          <w:szCs w:val="20"/>
        </w:rPr>
      </w:pPr>
      <w:r>
        <w:rPr/>
        <w:t xml:space="preserve">     </w:t>
      </w:r>
      <w:r>
        <w:rPr/>
        <w:t>адміністрації                                                                 В.СУС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качик  23392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Batang;바탕"/>
      <w:sz w:val="40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Batang;바탕"/>
      <w:b/>
      <w:szCs w:val="20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Batang;바탕"/>
      <w:sz w:val="24"/>
      <w:szCs w:val="20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7z0">
    <w:name w:val="WW8Num7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eastAsia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20" w:hanging="0"/>
    </w:pPr>
    <w:rPr>
      <w:rFonts w:eastAsia="Batang;바탕"/>
      <w:sz w:val="24"/>
      <w:szCs w:val="20"/>
      <w:lang w:val="ru-RU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1410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4T17:26:00Z</dcterms:created>
  <dc:creator>m7</dc:creator>
  <dc:description/>
  <cp:keywords/>
  <dc:language>en-US</dc:language>
  <cp:lastModifiedBy>Admin</cp:lastModifiedBy>
  <cp:lastPrinted>2009-03-04T15:40:00Z</cp:lastPrinted>
  <dcterms:modified xsi:type="dcterms:W3CDTF">2009-08-04T05:54:00Z</dcterms:modified>
  <cp:revision>178</cp:revision>
  <dc:subject/>
  <dc:title/>
</cp:coreProperties>
</file>