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16 липня 2009 року                м.Камінь-Каширський</w:t>
        <w:tab/>
        <w:tab/>
        <w:tab/>
        <w:tab/>
        <w:t>№226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   технічної     документації 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щодо       складання      документів, 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 право       власності      на   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гр.Яков’як  В.М.  за межами населеного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території Камінь-Каширської  мі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озглянувши   технічну документацію  із  землеустрою  щодо   складання  документів,    що     посвідчують     право     власності     на     земельну   ділянку</w:t>
      </w:r>
    </w:p>
    <w:p>
      <w:pPr>
        <w:pStyle w:val="Normal"/>
        <w:jc w:val="both"/>
        <w:rPr/>
      </w:pPr>
      <w:r>
        <w:rPr/>
        <w:t>Яков’як  В.М.,  жительки   м.Каменя-Каширського     відповідно    до  ст.118, ст.186,   п.12    Перехідних   положень   Земельного   кодексу України, п.7  ст.13   Закону   України    “Про   місцеві   державні  адміністрації”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документів,     що     посвідчують    право   власності  на   земельну</w:t>
      </w:r>
    </w:p>
    <w:p>
      <w:pPr>
        <w:pStyle w:val="Normal"/>
        <w:jc w:val="both"/>
        <w:rPr/>
      </w:pPr>
      <w:r>
        <w:rPr/>
        <w:t>ділянку Яков’як  Валентини  Миколаївни,  жительки    м.Каменя-Каширського,  яка  знаходиться  за  межами   населеного пункту на  території Камінь-Каширської  міської   рад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Передати  громадянці  Яков’як  Валентині  Миколаївні   у  приватну   власність  земельну   ділянку  площею   0,0970 га,  яка   знаходиться   в  урочищі “Острови”  за межами  населеного   пункту  для   ведення  садівниц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Зобов’язати громадянку  Яков’як  В.М.  в місячний термін виготовити  державний   акт   на    право    власності   на    земельну   ділянку   згідно   вимог  чинного  законодав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 Контроль за  виконанням цього розпорядження  покласти  на  першого  заступника  голови  райдержадміністрації,  начальника управління   агропромислового  розвитку  райдержадміністрації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лова    районної  державної</w:t>
      </w:r>
    </w:p>
    <w:p>
      <w:pPr>
        <w:pStyle w:val="Normal"/>
        <w:rPr/>
      </w:pPr>
      <w:r>
        <w:rPr/>
        <w:t xml:space="preserve">           </w:t>
      </w:r>
      <w:r>
        <w:rPr/>
        <w:t>адміністрації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</w:t>
      </w:r>
      <w:r>
        <w:rPr/>
        <w:t>Ткачик  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4:29:00Z</dcterms:created>
  <dc:creator>m7</dc:creator>
  <dc:description/>
  <cp:keywords/>
  <dc:language>en-US</dc:language>
  <cp:lastModifiedBy>Admin</cp:lastModifiedBy>
  <cp:lastPrinted>2009-07-13T09:57:00Z</cp:lastPrinted>
  <dcterms:modified xsi:type="dcterms:W3CDTF">2009-07-20T07:53:00Z</dcterms:modified>
  <cp:revision>83</cp:revision>
  <dc:subject/>
  <dc:title/>
</cp:coreProperties>
</file>