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         м.Камінь-Каширський</w:t>
        <w:tab/>
        <w:tab/>
        <w:tab/>
        <w:tab/>
        <w:t>№_____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надання    дозволу   на   розробку   технічної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   складання       документів,      що     посвідчують   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      на     земельну    ділянку     гр. Хоцевич  М.П.        на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території    Грудківської      сільської  ради.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/>
        <w:t xml:space="preserve">              </w:t>
      </w:r>
      <w:r>
        <w:rPr/>
        <w:t>Розглянувши     заяву  Хоцевича Миколи  Петровича,  жителя    села   Грудки  Камінь-Каширського  району,  враховуючи   рішення   Грудківської  сільської  ради від  17.02.2009  року         № 28/7,  та     відповідно   до    статей  17, 118,  121,  п.12 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Земельного  кодексу  України,  п. </w:t>
      </w:r>
      <w:r>
        <w:rPr>
          <w:b/>
          <w:bCs/>
        </w:rPr>
        <w:t xml:space="preserve">і </w:t>
      </w:r>
      <w:r>
        <w:rPr/>
        <w:t xml:space="preserve"> ст.25   Закону  України     “Про 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eastAsia="Batang;바탕"/>
          <w:szCs w:val="20"/>
        </w:rPr>
      </w:pPr>
      <w:r>
        <w:rPr/>
        <w:t xml:space="preserve"> </w:t>
      </w:r>
      <w:r>
        <w:rPr/>
        <w:t xml:space="preserve">Надати     дозвіл  Хоцевичу  Миколі  Петровичу , жителю   села  Грудки  Камінь-Каширського    району   на      розробку    технічної   документації  щодо  складання  документів,  що  посвідчують  право  власності  на  земельну  ділянку      для     ведення     особистого     селянського     господарства,    яка     знаходиться    у  його   постійному  користуванні    більше  15-ти  років  в  урочищах:  „Зубритина”  площею  0,1976  га,  „Зубритина” – 0,1486 га, „Зубритина – 0,2045  га    на      території     Грудківської       сільської    ради    за     межами    населеного    пункту.    </w:t>
      </w:r>
    </w:p>
    <w:p>
      <w:pPr>
        <w:pStyle w:val="Normal"/>
        <w:ind w:left="1230" w:hanging="0"/>
        <w:jc w:val="both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jc w:val="both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Контроль  за   виконанням   цього  розпорядження  покласти  на  першого  заступника  голови  райдержадміністрації,  начальника  управління  агропромислового  розвитку  райдержадміністрації  В.І.Ярощ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олова     районної  державної</w:t>
      </w:r>
    </w:p>
    <w:p>
      <w:pPr>
        <w:pStyle w:val="Normal"/>
        <w:ind w:left="708" w:hanging="0"/>
        <w:jc w:val="both"/>
        <w:rPr>
          <w:rFonts w:eastAsia="Batang;바탕"/>
          <w:szCs w:val="20"/>
        </w:rPr>
      </w:pPr>
      <w:r>
        <w:rPr/>
        <w:t xml:space="preserve"> </w:t>
      </w:r>
      <w:r>
        <w:rPr/>
        <w:t>адміністрації                                                                               В.СУС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Ткачик</w:t>
      </w:r>
      <w:r>
        <w:rPr>
          <w:rFonts w:eastAsia="Batang;바탕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5:21:00Z</dcterms:created>
  <dc:creator>m7</dc:creator>
  <dc:description/>
  <cp:keywords/>
  <dc:language>en-US</dc:language>
  <cp:lastModifiedBy>Admin</cp:lastModifiedBy>
  <cp:lastPrinted>2009-07-15T10:00:00Z</cp:lastPrinted>
  <dcterms:modified xsi:type="dcterms:W3CDTF">2009-08-04T05:56:00Z</dcterms:modified>
  <cp:revision>59</cp:revision>
  <dc:subject/>
  <dc:title/>
</cp:coreProperties>
</file>