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16 липня 2009 року                  м.Камінь-Каширський</w:t>
        <w:tab/>
        <w:tab/>
        <w:tab/>
        <w:tab/>
        <w:t>№ 224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   земельну      ділянку      гр. Шахна  А.Т.         на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</w:t>
      </w:r>
      <w:r>
        <w:rPr/>
        <w:t>території    Броницької      сільської  ради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 заяву   Шахна  Анатолія  Тихоновича,  жителя    села Кримно  Камінь-Каширського  району,  враховуючи   рішення   Броницької   сільської  ради від  07.04.2009  року         № 33/3.4,  та     відповідно   до    ста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Надати     дозвіл   Шахну  Анатолію  Тихоновичу, жителю   села   Кримно  Камінь-Каширського    району   на      розробку    технічної   документації  щодо  складання  документів,  що  посвідчують  право  власності  на  земельну  ділянку      для     ведення     особистого     селянського     господарства  із  земель  резервного  фонду,    яка  знаходиться  у  його    постійному  користуванні   в  урочищі  „Малий  Вибруд”  площею  0,20  га  на      території    Броницької       сільської    ради    за     межами    населеного    пункту.    </w:t>
      </w:r>
    </w:p>
    <w:p>
      <w:pPr>
        <w:pStyle w:val="Normal"/>
        <w:ind w:left="1230" w:hanging="0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/>
        <w:t xml:space="preserve">   </w:t>
      </w:r>
      <w:r>
        <w:rPr/>
        <w:t xml:space="preserve">2.  Контроль  за   виконанням   цього  розпорядження  покласти  на  першого  заступника  голови  райдержадміністрації,  начальника  управління  агропромислового  розвитку   райдержадміністрації   В.І.Ярощука. 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Голова    районної   державної 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>адміністрації   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4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21:00Z</dcterms:created>
  <dc:creator>m7</dc:creator>
  <dc:description/>
  <cp:keywords/>
  <dc:language>en-US</dc:language>
  <cp:lastModifiedBy>Admin</cp:lastModifiedBy>
  <cp:lastPrinted>2009-06-01T08:52:00Z</cp:lastPrinted>
  <dcterms:modified xsi:type="dcterms:W3CDTF">2009-08-04T05:56:00Z</dcterms:modified>
  <cp:revision>63</cp:revision>
  <dc:subject/>
  <dc:title/>
</cp:coreProperties>
</file>