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16 липня 2009 року            м. Камінь-Каширський                         №  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ІІ квартал 200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„Про місцеві державні адміністрації”  та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голови, заступниками голови та керівником апарату районної державної адміністрації на третій  квартал 20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ському та сільським головам забезпечити роботу по прийому громадя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онної державної 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Голова районної державної адміністрації                                           В. СУС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ігун 235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45:00Z</dcterms:created>
  <dc:creator>Admin</dc:creator>
  <dc:description/>
  <cp:keywords/>
  <dc:language>en-US</dc:language>
  <cp:lastModifiedBy>Admin</cp:lastModifiedBy>
  <dcterms:modified xsi:type="dcterms:W3CDTF">2009-08-04T05:57:00Z</dcterms:modified>
  <cp:revision>6</cp:revision>
  <dc:subject/>
  <dc:title/>
</cp:coreProperties>
</file>