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</w:t>
      </w:r>
      <w:r>
        <w:rPr>
          <w:b w:val="false"/>
          <w:bCs/>
        </w:rPr>
        <w:t>ЗАТВЕРДЖЕНО</w:t>
      </w:r>
    </w:p>
    <w:p>
      <w:pPr>
        <w:pStyle w:val="Heading3"/>
        <w:ind w:left="5529" w:firstLine="709"/>
        <w:rPr/>
      </w:pPr>
      <w:r>
        <w:rPr/>
        <w:t xml:space="preserve"> </w:t>
      </w:r>
      <w:r>
        <w:rPr/>
        <w:t xml:space="preserve">Розпорядження голови </w:t>
      </w:r>
    </w:p>
    <w:p>
      <w:pPr>
        <w:pStyle w:val="Normal"/>
        <w:spacing w:lineRule="auto" w:line="240" w:before="0" w:after="0"/>
        <w:ind w:left="4840" w:firstLine="709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райдерж</w:t>
      </w:r>
      <w:r>
        <w:rPr>
          <w:sz w:val="28"/>
        </w:rPr>
        <w:t>адміністрації</w:t>
      </w:r>
    </w:p>
    <w:p>
      <w:pPr>
        <w:pStyle w:val="Normal"/>
        <w:spacing w:lineRule="auto" w:line="240" w:before="0" w:after="0"/>
        <w:ind w:left="4840" w:firstLine="709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>08 липня 2009 року № 212</w:t>
      </w:r>
    </w:p>
    <w:p>
      <w:pPr>
        <w:pStyle w:val="Normal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заходів з підготовки та відзначення в районі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 w:val="28"/>
        </w:rPr>
        <w:t xml:space="preserve">18-ї річниці незалежності Україн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sz w:val="28"/>
        </w:rPr>
      </w:pPr>
      <w:r>
        <w:rPr>
          <w:sz w:val="28"/>
        </w:rPr>
        <w:t>1. Ужити додаткові заходи щодо благоустрою населених пунктів, упорядкування об’єктів культурної спадщини, пам’ятників та місць поховання осіб, які загинули в боротьбі за свободу і незалежність України</w:t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до 20 серпня  2009 року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2. Забезпечити святкове оформлення населених пунктів району з використанням державної символіки. Особливу увагу при цьому звернути на оформлення будівель та територій адміністративних установ, організацій і підприємств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61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виконкоми міської та сільських рад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до 23 серпня 2009 року  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 Провести у приміщенні РБК урочисті збори за участю представників районної державної адміністрації, депутатів районної та міської рад, духовенства, районних організацій політичних партій, громадських об’єднань, підприємств, установ, організацій з нагоди 18-ї річниці незалежності України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відділи з питань внутрішньої політики, зв’язків з громадськістю та засобами масової інформації апарату райдержадміністрації, культури і туризму райдержадміністрації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серпня 2009 року  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</w:rPr>
      </w:pPr>
      <w:r>
        <w:rPr>
          <w:sz w:val="28"/>
          <w:szCs w:val="28"/>
        </w:rPr>
        <w:t>4. Підготувати і відкрити у районному історико – країзнавчому музеї тематичну фотодокументальну виставку, організувати в бібліотечних та книготорговельних закладах книжкові виставки, полиці, перегляди літератури, присвячені історії боротьби за незалежність Україн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відділ культури і туризму райдержадміністрації, виконкоми міської та сільських рад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серпня 2009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5. Провести в населених пунктах району урочистості, присвячені 18-й річниці незалежності Україн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У рамках відзначення Дня незалежності України організувати заходи, спрямовані на виховання правової культури населення у відношенні до державної символік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ої та сільських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1 – 24 серпня 2009 року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Cs/>
          <w:sz w:val="28"/>
        </w:rPr>
        <w:t xml:space="preserve">6. </w:t>
      </w:r>
      <w:r>
        <w:rPr>
          <w:sz w:val="28"/>
          <w:szCs w:val="28"/>
        </w:rPr>
        <w:t xml:space="preserve">Організувати урочисте покладання квітів до пам’ятних знаків борцям за свободу і незалежність України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и міської та сільських ра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–  24 серпня 20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7. Організувати урочисте підняття Державного Прапора України за участю керівників органів виконавчої влади та органів місцевого самоврядування перед приміщенням районної державної адміністрацї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и міської та сільських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23 серпня 2009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0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безпечити  проведення святкового феєрверку в районному центрі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міської рад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00"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00" w:hanging="0"/>
              <w:jc w:val="left"/>
              <w:rPr>
                <w:sz w:val="28"/>
              </w:rPr>
            </w:pPr>
            <w:r>
              <w:rPr>
                <w:sz w:val="28"/>
              </w:rPr>
              <w:t>24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0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right="200" w:firstLine="709"/>
        <w:rPr>
          <w:sz w:val="28"/>
        </w:rPr>
      </w:pPr>
      <w:r>
        <w:rPr>
          <w:sz w:val="28"/>
        </w:rPr>
        <w:t>9. Порушити перед керівниками релігійних організацій клопотання щодо проведення вранці 24 серпня цього року в храмах  району молебнів за Україну та Український народ</w:t>
      </w:r>
    </w:p>
    <w:p>
      <w:pPr>
        <w:pStyle w:val="Normal"/>
        <w:suppressAutoHyphens w:val="true"/>
        <w:spacing w:lineRule="auto" w:line="240" w:before="0" w:after="0"/>
        <w:ind w:right="200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и міської та сільських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до 24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10. Провести в районі єдиний день інформування населення на тему: ”18-та річниця незалежності України. Досягнення та перспективи“ </w:t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и міської та сільських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3 серпня 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року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1. Провести в районі тиждень правових знань, у ході якого                   передбачити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виступи працівників районного управління юстиції у засобах масової інформації з       метою роз’яснення населенню історичної ролі проголошення незалежності України, державної символіки, норм Конституції України і законів України, що визначають права і свободи громадян;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участь працівників районного управління юстиції разом із міським  та сільськими головами в інформуванні населення з питань державної правової  політики, формуванні правової культури громадян у відношенні до державної символіки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роботу громадських приймалень, виїзних консультаційних пунктів з  надання безкоштовної первинної правової допомоги малозабезпеченим          громадянам та сільському населенню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ня районним управлінням юстиції прямих телефонних ”гарячих ліній“ щодо надання населенню правової допомог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е управління юстиції, виконкоми міської та сільських ра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17 – 23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12. </w:t>
      </w:r>
      <w:r>
        <w:rPr>
          <w:sz w:val="28"/>
        </w:rPr>
        <w:t>У рамках виконання заходів Програми соціального захисту населення району на 2008 – 2009 роки надати матеріальну допомогу громадянам, які досягли столітнього віку, ветеранам ОУН-УПА. Відвідати та привітати їх за    місцем  проживання,  у  разі  необхідності – здійснити  додаткові   заходи  щодо  вирішення їх житлово-побутових проблем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 xml:space="preserve">управління праці, соціальних питань та у справах захисту населення від наслідків              Чорнобильської катастрофи райдержадміністрації, виконкоми </w:t>
            </w:r>
            <w:r>
              <w:rPr>
                <w:szCs w:val="28"/>
              </w:rPr>
              <w:t>міської та сільських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до 21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13. Провести урочисті заходи з нагоди 18-ї річниці незалежності України в стаціонарному  відділенні  територіального  центру соціального обслуговування пенсіонерів та одиноких непрацездатних громадян, організувати для цієї категорії громадян святкові обід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 xml:space="preserve">управління праці, соціальних питань та у справах захисту населення від наслідків              Чорнобильської катастрофи райдержадміністрації, виконкоми </w:t>
            </w:r>
            <w:r>
              <w:rPr>
                <w:szCs w:val="28"/>
              </w:rPr>
              <w:t>міської та сільських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1 – 24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</w:rPr>
        <w:t xml:space="preserve">14. </w:t>
      </w:r>
      <w:r>
        <w:rPr>
          <w:sz w:val="28"/>
          <w:szCs w:val="28"/>
        </w:rPr>
        <w:t>Організувати у закладах культури та освіти проведення тематичних наукових конференцій, засідань за ”круглим столом“, інформаційно-просвітницьких та культурно-мистецьких заходів, присвячених історії          державотворення та розвитку і зміцненню держави</w:t>
      </w:r>
    </w:p>
    <w:p>
      <w:pPr>
        <w:pStyle w:val="Normal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jc w:val="both"/>
              <w:rPr>
                <w:sz w:val="32"/>
                <w:szCs w:val="32"/>
              </w:rPr>
            </w:pPr>
            <w:r>
              <w:rPr/>
              <w:t>відділ освіти і науки райдержадміністрації, виконкоми міської та сільських рад</w:t>
            </w:r>
          </w:p>
          <w:p>
            <w:pPr>
              <w:pStyle w:val="31"/>
              <w:rPr/>
            </w:pPr>
            <w:r>
              <w:rPr>
                <w:szCs w:val="28"/>
              </w:rPr>
              <w:t xml:space="preserve">серпень 2009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sz w:val="28"/>
        </w:rPr>
      </w:pPr>
      <w:r>
        <w:rPr>
          <w:sz w:val="28"/>
        </w:rPr>
        <w:t>15. Підготувати та провести в сільських будинках культури, клубних закладах святкові концерти, вечори, а також  святкові концерти та інші тематичні заходи у місцях масового відпочинку населення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ідділ культури і туризму райдержадміністрації, виконкоми сільських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 2009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16. У архівному відділі райдержадміністрації підготувати експозиції тематичних виставок документів на тему: ”Шляхом незалежності“, організувати їх екскурсійне забезпечення, відвідування молоддю та широкими колами громадськості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uppressAutoHyphens w:val="true"/>
              <w:rPr/>
            </w:pPr>
            <w:r>
              <w:rPr/>
              <w:t>архівний відділ райдержадміністрації, виконком міської рад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 2009 року</w:t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09"/>
        <w:rPr/>
      </w:pPr>
      <w:r>
        <w:rPr>
          <w:sz w:val="28"/>
          <w:szCs w:val="28"/>
        </w:rPr>
        <w:t xml:space="preserve">17. У місцях відпочинку дітей та молоді під час літніх канікул                організувати й провести культурно-мистецькі та фізкультурно-оздоровчі заходи, присвячені 18-й річниці незалежності України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31"/>
              <w:jc w:val="both"/>
              <w:rPr/>
            </w:pPr>
            <w:r>
              <w:rPr/>
              <w:t>відділ освіти і науки райдержадміністрації, виконкоми міської та сільських рад</w:t>
            </w:r>
          </w:p>
          <w:p>
            <w:pPr>
              <w:pStyle w:val="31"/>
              <w:jc w:val="both"/>
              <w:rPr>
                <w:sz w:val="32"/>
                <w:szCs w:val="32"/>
              </w:rPr>
            </w:pPr>
            <w:r>
              <w:rPr>
                <w:szCs w:val="28"/>
              </w:rPr>
              <w:t xml:space="preserve">серпень 2009 року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18. Організувати комплекс фізкультурно-спортивних заходів, присвячених Дню незалежності України, у рамках якого провести в місті і селах району за місцем проживання учнівської та студентської молоді спортивні свята, легкоатлетичні естафети і велопробіги, змагання з ігрових видів спорту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ідділ у справах сім’ї, молоді та спорту райдержадміністрації, виконкоми міської та сільських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19. Забезпечити участь команди району у Всеукраїнському меморіалі пам’яті Г.Зуб з веслування на байдарках та каное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ідділ у справах сім’ї, молоді та спорту райдержадміністрації, виконкоми міської та сільських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0. Забезпечити роботу служби психологічної допомоги ”Телефон довіри“ та тематичних ”гарячих ліній“: ”Незалежність України: права її громадян“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районний центр соціальних служб для дітей, сім’ї та молоді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2009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21. Організувати та провести волонтерську акцію ”Здорова людина – успішна країна“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районний центр соціальних служб для дітей, сім’ї та молоді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2009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2. Забезпечити участь делегації від району у  обласних урочистих заходах з нагоди 18-ї річниці незалежності України у м. Луцьку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>
                <w:sz w:val="16"/>
                <w:szCs w:val="16"/>
              </w:rPr>
            </w:pPr>
            <w:r>
              <w:rPr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3 – 24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23. У місцях проведення масових святкових заходів забезпечити належну організацію медичного обслуговування їх учасників, охорону громадського порядку, безпеку дорожнього руху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центральна районна лікарня, районний відділ управління Міністерства внутрішніх справ України у Волинській області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1 – 24 серпня  2009 року</w:t>
            </w:r>
          </w:p>
        </w:tc>
      </w:tr>
    </w:tbl>
    <w:p>
      <w:pPr>
        <w:pStyle w:val="Heading6"/>
        <w:suppressAutoHyphens w:val="true"/>
        <w:ind w:left="288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24. Забезпечити висвітлення у засобах масової інформації заходів з підготовки та відзначення в районі 18-ї річниці незалежності України. З цією метою запровадити тематичні рубрики, цикли радіопередач, виступи громадсько-політичних діячів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редакції газети ”Полісся“ та проводового радіомовлення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2009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327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25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firstLine="6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</w:tabs>
      <w:spacing w:lineRule="auto" w:line="240" w:before="0" w:after="0"/>
      <w:ind w:left="2126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Style8">
    <w:name w:val="Цитата"/>
    <w:basedOn w:val="Normal"/>
    <w:qFormat/>
    <w:pPr>
      <w:spacing w:lineRule="auto" w:line="259" w:before="0" w:after="0"/>
      <w:ind w:left="4280" w:right="8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 w:before="340" w:after="0"/>
      <w:ind w:left="42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20:00Z</dcterms:created>
  <dc:creator>UVP</dc:creator>
  <dc:description/>
  <dc:language>en-US</dc:language>
  <cp:lastModifiedBy>Admin</cp:lastModifiedBy>
  <cp:lastPrinted>2007-08-01T16:29:00Z</cp:lastPrinted>
  <dcterms:modified xsi:type="dcterms:W3CDTF">2009-07-17T12:30:00Z</dcterms:modified>
  <cp:revision>126</cp:revision>
  <dc:subject/>
  <dc:title>Затверджено</dc:title>
</cp:coreProperties>
</file>