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2 липня</w:t>
      </w:r>
      <w:r>
        <w:rPr>
          <w:lang w:val="uk-UA"/>
        </w:rPr>
        <w:t xml:space="preserve">  </w:t>
      </w:r>
      <w:r>
        <w:rPr>
          <w:sz w:val="28"/>
          <w:szCs w:val="28"/>
          <w:lang w:val="uk-UA"/>
        </w:rPr>
        <w:t>2009 року              м. Камінь-Каширський               № 21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80" w:after="280"/>
        <w:jc w:val="center"/>
        <w:rPr>
          <w:sz w:val="28"/>
        </w:rPr>
      </w:pPr>
      <w:r>
        <w:rPr>
          <w:sz w:val="28"/>
        </w:rPr>
        <w:t>Про забезпечення охорони урожаю зернових культур та грубих кормів від пожеж в районі у 2009 році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ідповідно до законів України „Про пожежну безпеку” та „Про правові засади цивільного захисту”, постанови Кабінету Міністрів України від               21 жовтня 1999 року № 1943 „Про стан забезпечення пожежної безпеки та заходи щодо її поліпшення”, розпорядження голови облдержадміністрації від 12 червня 2009 року №181 „Про забезпечення охорони урожаю зернових культур та грубих кормів від пожеж в області у 2009 році”, з метою забезпечення пожежної безпеки об'єктів агропромислового комплексу району в період збирання зернових та заготівлі грубих кормів 2009 року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1. Затвердити заходи щодо забезпечення охорони урожаю зернових культур та грубих кормів від пожеж в районі у 2009 році (далі - заходи), що додаються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 Виконкомам міської та сільських рад, головам сільськогосподарських виробничих кооперативів:</w:t>
      </w:r>
    </w:p>
    <w:p>
      <w:pPr>
        <w:pStyle w:val="Normal"/>
        <w:ind w:left="-20" w:firstLine="728"/>
        <w:jc w:val="both"/>
        <w:rPr>
          <w:sz w:val="28"/>
        </w:rPr>
      </w:pPr>
      <w:r>
        <w:rPr>
          <w:sz w:val="28"/>
        </w:rPr>
        <w:t xml:space="preserve">2.1. Розробити та затвердити відповідні заходи з урахуванням місцевих умов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2.2. Активізувати виконання розпоряджень голови обласної державної адміністрації від 26 березня 2003 року № 106 „Про створення місцевих пожежних команд”, від 12 жовтня 2006 року № 358 „Про внесення змін та доповнень до розпорядження голови обласної державної адміністрації від               26 березня 2003 року № 106” та </w:t>
      </w:r>
      <w:r>
        <w:rPr>
          <w:sz w:val="28"/>
          <w:szCs w:val="28"/>
        </w:rPr>
        <w:t xml:space="preserve">від 17 грудня 2008 року № 460 “Про Програму забезпечення пожежної безпеки населених пунктів та об’єктів усіх форм власності, розвитку матеріально-технічної бази пожежної охорони у Волинській області на 2003 - 2010 роки”, розпорядження голови райдержадміністрації від 14 квітня 2009 року №122 „Про належне функціонування підрозділів місцевої пожежної охорони”. 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8"/>
        </w:rPr>
        <w:t>3. Начальникові районного відділу головного управління МНС України в області В.Багнюку організувати проведення протягом червня - вересня 2009 року позапланових перевірок протипожежного стану місць збирання, зберігання та переробки урожаю зернових культур і грубих кормів, а також техніки, задіяної до збирання врожаю.</w:t>
      </w:r>
    </w:p>
    <w:p>
      <w:pPr>
        <w:pStyle w:val="Normal"/>
        <w:tabs>
          <w:tab w:val="clear" w:pos="708"/>
          <w:tab w:val="left" w:pos="-1800" w:leader="none"/>
        </w:tabs>
        <w:ind w:firstLine="708"/>
        <w:jc w:val="both"/>
        <w:rPr>
          <w:sz w:val="28"/>
          <w:lang w:val="uk-UA"/>
        </w:rPr>
      </w:pPr>
      <w:r>
        <w:rPr>
          <w:sz w:val="28"/>
        </w:rPr>
        <w:t xml:space="preserve">4. Начальникам управління агропромислового розвитку райдержадміністрації В.Ярощуку, районного відділу головного управління </w:t>
      </w:r>
    </w:p>
    <w:p>
      <w:pPr>
        <w:pStyle w:val="Normal"/>
        <w:tabs>
          <w:tab w:val="clear" w:pos="708"/>
          <w:tab w:val="left" w:pos="-1800" w:leader="none"/>
        </w:tabs>
        <w:jc w:val="both"/>
        <w:rPr/>
      </w:pPr>
      <w:r>
        <w:rPr>
          <w:sz w:val="28"/>
        </w:rPr>
        <w:t>МНС України в області В.Багнюку забезпечити висвітлення на районному семінарі вимог правил пожежної безпеки під час проведення збирання зернових культур та заготівлі грубих кормів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5. Головному інженеру-інспектору інспекції державного технічного нагляду Камінь-Каширського району О.Дмитруку організувати проведення технічного огляду техніки сільськогосподарських підприємств, фермерських та особистих селянських  господарств, яка задіюватиметься під час збирання зернових 2009 року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6. Начальникам управління агропромислового розвитку райдержадміністрації В.Ярощуку, районного відділу головного управління МНС України в області В.Багнюку, відділу з питань надзвичайних ситуацій райдержадміністрації Д.Кузьмичу, головному інженеру-інспектору інспекції державного технічного нагляду Камінь-Каширського району О.Дмитруку про виконання цього розпорядження до 5 липня та 5 вересня 2009 року інформувати, відповідно: головне управління агропромислового розвитку облдержадміністрації,   головне управління МНС України в області, управління з питань надзвичайних ситуацій облдержадміністрації, інспекцію державного технічного нагляду облдержадміністрації для узагальнення та інформування облдержадміністрації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7. Контроль за виконанням цього розпорядження покладаю на першого заступника голови райдержадміністрації, начальника управління агропромислового розвитку райдержадміністрації В.Ярощука.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лова райдержадміністрації                                                               В.СУС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гнюк 2356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зьмич 2310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3T05:37:00Z</dcterms:created>
  <dc:creator>m17</dc:creator>
  <dc:description/>
  <cp:keywords/>
  <dc:language>en-US</dc:language>
  <cp:lastModifiedBy>Admin</cp:lastModifiedBy>
  <dcterms:modified xsi:type="dcterms:W3CDTF">2009-07-20T07:33:00Z</dcterms:modified>
  <cp:revision>7</cp:revision>
  <dc:subject/>
  <dc:title> </dc:title>
</cp:coreProperties>
</file>