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8 січня 2008 року            м. Камінь-Каширський</w:t>
        <w:tab/>
        <w:tab/>
        <w:tab/>
        <w:t>№ 2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90-річниці 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шення Соборної Україн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 2 статті 13 Закону України "Про місцеві державні адміністрації", Положення про Почесну грамоту райдержадміністрації,  за активну громадянську позицію, вагомий особистий внесок у формування і поширення ідеї Незалежної України на теренах району, виховання національної свідомості у підростаючого покоління та з нагоди 90-річниці проголошення Соборної України  нагородити Почесною грамотою райдержадміністрації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рика Романа Іван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чука Сергія Адам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а Дмитра Степан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лоцького Бориса Антон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йчика Василя Федор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Кассалу   Івана Григорович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</w:r>
      <w:r>
        <w:rPr>
          <w:sz w:val="28"/>
          <w:szCs w:val="28"/>
          <w:lang w:val="uk-UA"/>
        </w:rPr>
        <w:t xml:space="preserve">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39:00Z</dcterms:created>
  <dc:creator>Admin</dc:creator>
  <dc:description/>
  <cp:keywords/>
  <dc:language>en-US</dc:language>
  <cp:lastModifiedBy>Admin</cp:lastModifiedBy>
  <cp:lastPrinted>2009-01-30T09:38:00Z</cp:lastPrinted>
  <dcterms:modified xsi:type="dcterms:W3CDTF">2009-01-30T06:39:00Z</dcterms:modified>
  <cp:revision>2</cp:revision>
  <dc:subject/>
  <dc:title> </dc:title>
</cp:coreProperties>
</file>