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1 липня 2009 року           м.Камінь-Каширський</w:t>
        <w:tab/>
        <w:tab/>
        <w:tab/>
        <w:t>№20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 xml:space="preserve">Про нагородження начальника  відділу юридичної роботи та взаємодії з правоохоронними органами апарату райдержадміністрації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іжука П.О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нагородити Почесною грамотою райдержадміністрації начальника  відділу юридичної роботи та взаємодії з правоохоронними органами  апарату райдержадміністрації   Сіжука Петра Олександровича за багаторічну сумлінну працю в органах виконавчої влади та з нагоди 60-річчя з дня народж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64 коп. ( сто сімнадцять грн. 64 коп.) для преміювання Сіжука П.О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 В.Г Бортнійчук ) профінансувати райдержадміністрацію в сумі 117 грн. 64 коп. ( сто сімнадцять грн. 64 коп.)  для преміювання нагородженого Почесною грамотою райдержадміністрації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ово-господарського  забезпечення апарату райдержадміністрації  ( Павлючук Г.С. ) видати вказану  суму  Сіжуку П.О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lang w:val="uk-UA"/>
        </w:rPr>
        <w:t>Турчик 2376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07:00Z</dcterms:created>
  <dc:creator>Org1</dc:creator>
  <dc:description/>
  <cp:keywords/>
  <dc:language>en-US</dc:language>
  <cp:lastModifiedBy>Admin</cp:lastModifiedBy>
  <cp:lastPrinted>2009-07-02T09:24:00Z</cp:lastPrinted>
  <dcterms:modified xsi:type="dcterms:W3CDTF">2009-07-06T08:54:00Z</dcterms:modified>
  <cp:revision>8</cp:revision>
  <dc:subject/>
  <dc:title> </dc:title>
</cp:coreProperties>
</file>