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/>
      </w:pPr>
      <w:r>
        <w:rPr/>
        <w:t>ЗАТВЕРДЖЕНО</w:t>
      </w:r>
    </w:p>
    <w:p>
      <w:pPr>
        <w:pStyle w:val="TextBodyIndent"/>
        <w:ind w:left="9204" w:firstLine="708"/>
        <w:rPr/>
      </w:pPr>
      <w:r>
        <w:rPr/>
        <w:t xml:space="preserve">                       </w:t>
      </w:r>
      <w:r>
        <w:rPr/>
        <w:t>розпорядження голови</w:t>
      </w:r>
    </w:p>
    <w:p>
      <w:pPr>
        <w:pStyle w:val="TextBodyIndent"/>
        <w:rPr/>
      </w:pPr>
      <w:r>
        <w:rPr/>
        <w:t xml:space="preserve">                                                                                      </w:t>
      </w:r>
      <w:r>
        <w:rPr/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 xml:space="preserve">           30 червня 2009 року</w:t>
      </w:r>
      <w:r>
        <w:rPr>
          <w:u w:val="single"/>
        </w:rPr>
        <w:softHyphen/>
        <w:softHyphen/>
        <w:softHyphen/>
        <w:softHyphen/>
      </w:r>
      <w:r>
        <w:rPr/>
        <w:t xml:space="preserve">  №  205 </w:t>
        <w:tab/>
        <w:tab/>
        <w:t xml:space="preserve">          </w:t>
        <w:tab/>
        <w:tab/>
        <w:tab/>
        <w:tab/>
        <w:tab/>
        <w:tab/>
        <w:t xml:space="preserve">                   </w:t>
      </w:r>
    </w:p>
    <w:p>
      <w:pPr>
        <w:pStyle w:val="Normal"/>
        <w:ind w:left="5760" w:hanging="0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/>
        <w:t>ПЛАН РОБО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амінь-Каширської районної державної адміністрації на ІІІ квартал  2009 року</w:t>
      </w:r>
    </w:p>
    <w:p>
      <w:pPr>
        <w:pStyle w:val="TextBody"/>
        <w:spacing w:lineRule="auto" w:line="360"/>
        <w:rPr/>
      </w:pPr>
      <w:r>
        <w:rPr/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rPr>
          <w:color w:val="993300"/>
          <w:sz w:val="20"/>
        </w:rPr>
      </w:pPr>
      <w:r>
        <w:rPr>
          <w:color w:val="993300"/>
          <w:sz w:val="20"/>
        </w:rPr>
      </w:r>
    </w:p>
    <w:p>
      <w:pPr>
        <w:pStyle w:val="TextBody"/>
        <w:rPr>
          <w:color w:val="993300"/>
          <w:sz w:val="20"/>
        </w:rPr>
      </w:pPr>
      <w:r>
        <w:rPr>
          <w:color w:val="993300"/>
          <w:sz w:val="20"/>
        </w:rPr>
      </w:r>
    </w:p>
    <w:p>
      <w:pPr>
        <w:pStyle w:val="TextBody"/>
        <w:rPr>
          <w:color w:val="993300"/>
          <w:sz w:val="20"/>
        </w:rPr>
      </w:pPr>
      <w:r>
        <w:rPr>
          <w:color w:val="993300"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960"/>
        <w:gridCol w:w="21"/>
        <w:gridCol w:w="1599"/>
        <w:gridCol w:w="21"/>
        <w:gridCol w:w="4659"/>
        <w:gridCol w:w="21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88" w:firstLine="108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виконання Програми економічного і соціального розвитку району на І півріччя 2009 ро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ефективності проведення заходів, передбачених Програмою   соціально-економічного  розвитку району на 2009 рі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Ярощук, заступники голови райдержадміністрації Т.Єфімова,  В. Хитрик, керівник апарату райдержадміністрації  О.Ващук, управління  та відділи райдержадміністрації, виконкоми міської та сільських рад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 підсумки виконання бюджету району 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івріччя 2009 рок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 Ярощук, заступник голови райдержадміністрації Т.Єфімова, фінансове управління райдержадміністрації, виконкоми міської і сільських рад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роботи із зверненнями громадян, що надійшли до райдержадміністрації та органів місцевого самоврядування району у І півріччі 2009 ро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півріччі 2009 ро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ерівник апарату райдержадміністрації О.Ващук, відділ юридичної роботи та взаємодії  з правоохоронними органами апарату райдержадміністрації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районного центру зайнятост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районного центру зайнятост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 В.Хитрик, районний центр зайнятості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фінансово-бюджетної дисципліни в установах, організаціях та на підприємствах району у І півріччі 2009 ро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фінансово-бюджетної дисципліни в установах, організаціях та на підприємствах району у І півріччі 2009 ро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 Т. Єфімова, контрольно-ревізійний відділ у районі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плати заробітної плати та дотримання мінімальних гарантій в оплаті праці на підприємствах в установах і організаціях району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виплати заробітної плати та дотримання мінімальних гарантій в оплаті праці на підприємствах в установах і організаціях район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 Т. Єфімов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роботи житлово-комунального господарства району в осінньо-зимовий період 2008-2009 роки та підготовку до сталого функціонування в умовах осінньо-зимового періоду 2009-2010 рок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роботи житлово-комунального господарства району в осінньо-зимовий період 2008-2009 роки та підготовку до сталого функціонування в умовах осінньо-зимового періоду 2009-2010 рокі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ресень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 В. Ярощук, відділ містобудування, архітектури та житлово-комунального господарства райдержадміністрації, виконкоми міської і сільських рад,  ВУЖКГ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доручення голови райдержадміністрації від  5 листопада 2008 року № 1598/8/-08 "Про стан організації харчування та дотримання санітарно-епідеміологічного режиму в дошкільних навчальних  закладах району"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виконання доручення голови райдержадміністр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и голови райдержадміністрації Т. Єфімова, В. Хитрик, відділ освіти і науки райдержадміністрації, Камінь – Каширська районна санепідемстанція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u w:val="single"/>
        </w:rPr>
      </w:pPr>
      <w:r>
        <w:rPr>
          <w:b w:val="false"/>
          <w:bCs w:val="false"/>
          <w:i/>
          <w:iCs/>
          <w:sz w:val="20"/>
          <w:u w:val="single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Суса </w:t>
      </w:r>
    </w:p>
    <w:p>
      <w:pPr>
        <w:pStyle w:val="21"/>
        <w:ind w:lef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стан виконавської дисципліни в  райдержадміністрації та її структурних підрозділах у першому півріччі 2009 ро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виконавської дисципліни в апараті райдержадміністрації та структурних підрозділах у першому півріччі 200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заготівлі в районні рослинних ресурсів місцевого значення та забезпечення надходжень до відповідних бюджет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заготівлі в  районні рослинних ресурсів місцевого значення та забезпечення надходжень до відповідних бюджет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 В. Ярощук, відділ економіки  та розвитку інфраструктури райдержадміністрації,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Камінь-Каширської філії ВАТ"Волиньобленерго" по забезпеченню електроенергією підприємств, установ, організацій та населення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із роботи Камінь-Каширської філії ВАТ"Волиньобленерго" по забезпеченню електроенергією підприємств, установ, організацій та населення рай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ший заступник голови райдержадміністрації В.Ярощук, адміністрація </w:t>
            </w:r>
            <w:r>
              <w:rPr>
                <w:sz w:val="20"/>
              </w:rPr>
              <w:t>Камінь-Каширської філії ВАТ"Волиньобленерго" ( директор Коренчук В.І. )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Камінь-Каширського управління водного господарства по утриманню меліоративних систем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роботи Камінь-Каширського управління водного господарства по утриманню меліоративних систем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ший заступник голови райдержадміністрації В.Ярощук, </w:t>
            </w:r>
            <w:r>
              <w:rPr>
                <w:sz w:val="20"/>
              </w:rPr>
              <w:t>Камінь-Каширське управління водного господарства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тан сплати податкових платежів за І півріччя 2009 року на території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ий аналіз стану сплати податкових платежів за І півріччя 2009 року на території райо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й заступник голови райдержадміністрації В.Ярощук, фінансове управління райдержадміністрації, Камінь-Каширська міжрайонна державна податкова інспек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РВ УМНС України у Волинській області по профілактиці надзвичайних ситуацій на території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роботи РВ УМНС України у Волинській області по профілактиці надзвичайних ситуацій на території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ший заступник голови райдержадміністрації В.Ярощук, </w:t>
            </w:r>
            <w:r>
              <w:rPr>
                <w:sz w:val="20"/>
              </w:rPr>
              <w:t xml:space="preserve">РВ УМНС України у Волинській області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Камінь-Каширської міжрайонної ветеринарної лабора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Аналіз роботи Камінь-Каширської міжрайонної ветеринарної лаборатор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ший заступник голови райдержадміністрації В.Ярощук, адміністрація </w:t>
            </w:r>
            <w:r>
              <w:rPr>
                <w:sz w:val="20"/>
              </w:rPr>
              <w:t>Камінь-Каширської міжрайонної ветеринарної лаборатор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ійськового обліку і бронювання та заходи щодо його покращ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із стану військового обліку і броню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йонний військовий комісаріат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готовності загальноосвітні шкіл району та ДПТНЗ "Камінь-Каширське ВПУ" до початку навчального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із стану готовності загальноосвітні шкіл району та ДПТНЗ "Камінь-Каширське ВПУ" до початку навчального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освіти і науки райдержадміністрації, адміністрація ДПТНЗ "Камінь-Каширське ВПУ"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ризначення та виплати державної соціальної допомоги малозабезпеченим сім'ям з дітьми та при народженні дит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призначення та виплати державної соціальної допомоги малозабезпеченим сім'ям з дітьми та при народженн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  <w:r>
              <w:rPr>
                <w:sz w:val="20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державної насіннєвої інспек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роботи державної насіннєвої інсп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ший заступник голови райдержадміністрації В.Ярощук,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рганізацію державного ветеринарного контролю на території району в місцях торгівлі тваринами  та продуктами і сировиною тваринного походже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ветеринарної медицини в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відділу ведення державного реєстру виборців апарату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роботи відділу ведення державного реєстру виборців апарату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ерівник апарату райдержадміністрації Ващук О.П., відділ ведення державного реєстру виборців апарату райдержадміністрації. </w:t>
            </w:r>
          </w:p>
        </w:tc>
      </w:tr>
    </w:tbl>
    <w:p>
      <w:pPr>
        <w:pStyle w:val="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Ярощука </w:t>
      </w:r>
    </w:p>
    <w:p>
      <w:pPr>
        <w:pStyle w:val="21"/>
        <w:ind w:lef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498"/>
        <w:gridCol w:w="522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ґрунтування необхідності розгляд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управління агропромислового розвитку райдержадміністрації по наданню допомоги в організації обмолоту зернових в господарствах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 підсумки роботи сільськогосподарських виробників району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івріччя 2009 ро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аналізувати роботу сільськогосподарських виробників району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івріччя 2009 року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хід проведення жнив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завдань по реалізації зерна в аграрний Фонд Украї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 стан готовності агроформувань району до посіву озимих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</w:tbl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. Єфімової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законодавства щодо захисту прав споживач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торгівлі харчовими продуктами та заходи щодо санітарно-епідеміологічного благополуччя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Камінь – Каширська районна санепідемстанція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ерспективи розвитку та підвищення ефективності діяльності промислових підприємств район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 перспективи розвитку та підвищення ефективності діяльності промислових підприємств район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місцевих органів самоврядування по легалізації трудових доходів громадя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тан організації харчування дітей у школах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овноцінного харчування дітей у школах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 освіти і науки райдержадміністрації, райспоживспілка, </w:t>
            </w:r>
            <w:r>
              <w:rPr>
                <w:sz w:val="20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</w:t>
            </w:r>
            <w:r>
              <w:rPr>
                <w:sz w:val="20"/>
                <w:szCs w:val="20"/>
              </w:rPr>
              <w:t xml:space="preserve"> виконком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тан роботи по забезпеченню організації перевезення пасажирів на приміських та міжміських маршрутах загального користування відповідно до Закону України "Про автомобільний транспорт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</w:tbl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Хитрика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ind w:lef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 хід підготовки до відзначення в районі 18-ї річниці Незалежності Украї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аналізувати стан готовності до  відзначення в районі 18-ї річниці Незалежності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діл з питань внутрішньої політики, зв’язків з громадськістю та засобами масової інформації  апарату райдержадміністрації, відділ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Закону України "Про попередження насильства в сім'і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попередження насильства в  сім'і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лужба у справах дітей райдержадміністрації, відділ у справах  сім'ї молоді та спорт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підготовку та проведення єдиних днів інформування населе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ізувати хід підготовки та проведення єдиних днів інформування населенн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внутрішньої політики, зв’язків з громадськістю та засобами масової інформації 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провадження районної комплексної програми "Основні орієнтири виховання 1-12 класів загальноосвітніх навчальних закладів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впровадження районної комплексної програми "Основні орієнтири виховання 1-12 класів загальноосвітніх навчальних закладів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наук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заходи протидії поширенню туберкульозу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протидії поширення туберкульозу в районі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с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 районна лікарня, рай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Інструкції з обліку дітей і підлітків шкільного ві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і науки райдержадміністрації, виконкоми міської і сільських рад.</w:t>
            </w:r>
          </w:p>
        </w:tc>
      </w:tr>
    </w:tbl>
    <w:p>
      <w:pPr>
        <w:pStyle w:val="Normal"/>
        <w:jc w:val="center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jc w:val="center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jc w:val="center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О.Ващук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ідготовки матеріалів для розгляду на колегіях та нарадах при голові 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 організаційно-кадрової роботи апарату райдержадміністрації, загаль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із зверненнями громадян виконавчого комітету Броницької сільської ради і управління Пенсійного фонду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із роботи із зверненнями громадян виконавчого комітету Броницької сільської ради і управління Пенсійного фонду в районі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дотримання чинного законодавства у виконкомах місцевих рад при підготовці та видачі розпорядчих документ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галь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вської дисципліни в апараті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оновлення матеріалів на офіційному веб-сайті райдержадміністрації та вдосконалення його функціонува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ідділ ведення Державного реєстру виборців апарату райдержадміністрації, відділ з питань внутрішньої політики, зв’язків з громадськістю та засобами масової інформації  апарату райдержадміністрації.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iCs/>
          <w:u w:val="single"/>
        </w:rPr>
      </w:pPr>
      <w:r>
        <w:rPr/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окументи, що розглядатимуться на нарадах у першого заступника голови районної державної адміністрації В. Ярощука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80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29.12.2007р. №398 „Про стан зберігання та використання об’єктів культурної спадщини в районі"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культури та туризму райдержадміністрації.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4.09.2008 р. №290 „Про хід розроблення містобудівної документації населених пунктів району”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9.07.2008 року №235 „Про заходи щодо профілактики корупційних діянь серед державних службовців органів виконавчої влади, посадових осіб місцевого самоврядування в районі на 2009 рік”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пень  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юридичної роботи та взаємодії з правоохоронними органами апарату райдержадміністрації. 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9.12.2008р. №404 „Про роботу виконавчого комітету Камінь-Каширської міської ради по виконанню делегованих повноважень в галузі будівництва, житлово-комунального господарства, регулювання земельних відносин, охорони навколишнього природнього середовища, соціального захисту населення та вимог законів України «Про службу в органах місцевого самоврядування» і «Про звернення громадян» „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рес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конком Камінь - Каширської міської ради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уктурні підрозділи районної державної адміністрації.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окументи, що розглядатимуться на нарадах у заступника голови районної державної адміністрації Т. Єфімової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3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11.06.2009р. №168 „Про підсумки роботи житлово-комунального господарства району в осінньо-зимовий період  2008-2009 року та підготовку до його сталого функціонування в умовах осінньо-зимового періоду 2009-2010 років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омісячно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13.04.2009р. №120 „Про забезпечення належного благоустрою і впорядкування населених пунктів району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1.10.2008р. №336 „Про стан погашення заборгованості по платежах до Пенсійного фонду 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омісячно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енсійного фонду України в Камінь-Каширському район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16.12.2008р. №408 „Про проект Програми розвитку малого підприємництва у Камінь-Каширському районі на 2009-2010 роки 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економіки та розвитку інфраструктури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Документи, що розглядатимуться на нарадах у заступника голови районної державної адміністрації В. Хитрика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3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ід 01.12.2006р. №323 „Про план заходів щодо посилення соціального захисту колишніх політичних в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язнів і репресованих та членів їх сімей на 2007-2010 роки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/>
              <w:t>Управління  праці, соціальних питань та у справах захисту населення від наслідків Чорнобильської катастрофи райдержадміністрації, відділи: освіти і науки , культури і туризму райдержадміністрації, адміністрація ЦРЛ.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5.09.2008р. №295 „Про стан виконання Закону України „Про забезпечення організаційно-правових умов соціального захисту дітей-сиріт та дітей, позбавлених батьківського піклування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 райдержадміністрації.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09.07.2008р. №238 „Про ліквідацію неповної зайнятості працівників культури в сільській місцевості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ультури і туризму</w:t>
            </w:r>
            <w:r>
              <w:rPr>
                <w:sz w:val="20"/>
              </w:rPr>
              <w:t xml:space="preserve"> райдержадміністрації.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05.02.2009р. №35 „Про План заходів з підготовки та відзначення в районі 65-ої річниці визволення України та Волинської області від фашистських загарбників і Перемоги у Великій Вітчизняній війні 1941-1945 років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 з питань внутрішньої політики, зв’язків з громадськістю  та засобами масової інформації апарату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21.04.2009р. №129 „Про затвердження плану заходів щодо реалізації у 2009 році в районі Стратегії подолання бідності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23.04.2009р. №131 „Про затвердження Плану заходів щодо виконання в районі Цільового плану Україна-НАТО на 2009 рік у рамках Плану дій Україна - НАТО 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 з питань внутрішньої політики, зв’язків з громадськістю  та засобами масової інформації апарату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12.06.2009р. №173 „Про відзначення в районі 13-ої річниці Конституції України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 з питань внутрішньої політики, зв’язків з громадськістю  та засобами масової інформації апарату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ід 12.06.2009р. №175 „Про удосконалення роботи по недопущенню дитячої бездоглядності, зміцненню законності і дотриманню духовно-моральних принципів і християнської моралі в молодого покоління 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 з питань внутрішньої політики, зв’язків з громадськістю  та засобами масової інформації апарату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22.06.2009р. №193 „Про затвердження заходів з підготовки та проведення у 2009 році в районі Року молоді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ідділ у справах сім’ї, молоді та спорту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18.06.2009р. №184 „Про План заходів з підготовки та відзначення в районі 20-ї річниці створення Народного Руху України за перебудову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с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 з питань внутрішньої політики, зв’язків з громадськістю  та засобами масової інформації апарату райдержадміністрації</w:t>
            </w:r>
          </w:p>
        </w:tc>
      </w:tr>
    </w:tbl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окументи, , хід виконання яких розглядатиметься у порядку контролю за участю   керівника апарату районної державної адміністрації О.Ващук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7.12.2004р. №229 „Про контроль за здійсненням органами місцевого самоврядування делегованих повноважень органів виконавчої влади 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п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рганізаційно-кадрової роботи апарату райдержадміністрації, виконкоми міської та сільських рад району.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25.03.2009р. №96 „Про роботу виконавчих комітетів Качинської і Личинівської сільських рад по виконанню делегованих повноважень у сфері освіти, охорони здоров’я, культури, фізкультури і спорту, побутового, торговельного обслуговування  та забезпечення законності, правопорядку, охорони прав, свобод і законних інтересів громадян, дотримання вимог законів України «Про звернення громадян» та «Про службу в органах місцевого самоврядування»» 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рес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рганізаційно-кадрової роботи апарату райдержадміністрації, виконкоми міської та сільських рад району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IV</w:t>
      </w:r>
      <w:r>
        <w:rPr>
          <w:b/>
          <w:bCs/>
          <w:sz w:val="20"/>
        </w:rPr>
        <w:t>. Основні організаційно-масові  заходи, проведення  яких забезпечується районною державною адміністрацією або за її участю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843"/>
        <w:gridCol w:w="2059"/>
        <w:gridCol w:w="4926"/>
      </w:tblGrid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іст заходу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ґрунтування необхідності розгля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підготовці та розгляді питань на сесіях районної рад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конання Закону України "Про місцеві державні адміністрації 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рад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структурні підрозділи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сесіях міської та сільських ра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делегованих повноважень міською та сільськими радами район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гом квартал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начальники управлінь і відділів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щоквартальних нарадах по виконанню Програми економічного і соціального розвитку та бюджету району на 2009 рік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оквартальний детальний аналіз виконання Програми економічного і соціального розвитку та бюджету району на 2008 рік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державної адміністрації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управління та відділи райдержадміністрації, виконавчий апарат районної р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організаційно-кадрової роботи апарату райдержадміністрації, структурні підрозділи райдержадміністрації, виконавчий апарат районної ради.</w:t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ь визволення області від німецько-фашистських загарбників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лип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Державного Прапора Україн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державного свят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серп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незалежності Україн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державного свят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серп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партизанської слав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верес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426" w:hanging="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left="426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26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426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 </w:t>
        <w:tab/>
        <w:tab/>
        <w:tab/>
        <w:tab/>
        <w:tab/>
        <w:tab/>
        <w:t xml:space="preserve">  ____________ В.Ярощ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  </w:t>
        <w:tab/>
        <w:tab/>
        <w:tab/>
        <w:tab/>
        <w:tab/>
        <w:tab/>
        <w:t xml:space="preserve"> ____________ Т.Єфім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</w:t>
        <w:tab/>
        <w:tab/>
        <w:tab/>
        <w:tab/>
        <w:tab/>
        <w:tab/>
        <w:t xml:space="preserve">   ____________ В.Хитр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Керівник апарату районної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</w:t>
        <w:tab/>
        <w:tab/>
        <w:tab/>
        <w:tab/>
        <w:tab/>
        <w:tab/>
        <w:t xml:space="preserve">    ____________О.Ващу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72535</wp:posOffset>
              </wp:positionH>
              <wp:positionV relativeFrom="paragraph">
                <wp:posOffset>3321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6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13:00Z</dcterms:created>
  <dc:creator>андрій</dc:creator>
  <dc:description/>
  <cp:keywords/>
  <dc:language>en-US</dc:language>
  <cp:lastModifiedBy>Admin</cp:lastModifiedBy>
  <cp:lastPrinted>2009-01-14T16:46:00Z</cp:lastPrinted>
  <dcterms:modified xsi:type="dcterms:W3CDTF">2009-07-07T10:51:00Z</dcterms:modified>
  <cp:revision>377</cp:revision>
  <dc:subject/>
  <dc:title>ЗАТВЕРДЖУЮ</dc:title>
</cp:coreProperties>
</file>