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142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right="-4142" w:hanging="0"/>
        <w:jc w:val="right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</w:rPr>
        <w:tab/>
        <w:tab/>
      </w:r>
      <w:r>
        <w:rPr>
          <w:sz w:val="28"/>
          <w:lang w:val="uk-UA"/>
        </w:rPr>
        <w:t xml:space="preserve">розпорядження  голови </w:t>
      </w:r>
    </w:p>
    <w:p>
      <w:pPr>
        <w:pStyle w:val="Normal"/>
        <w:ind w:right="-4142" w:hanging="0"/>
        <w:jc w:val="right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ab/>
        <w:tab/>
      </w:r>
      <w:r>
        <w:rPr>
          <w:sz w:val="28"/>
          <w:lang w:val="uk-UA"/>
        </w:rPr>
        <w:t xml:space="preserve">районної державної адміністрації        </w:t>
      </w:r>
    </w:p>
    <w:p>
      <w:pPr>
        <w:pStyle w:val="Normal"/>
        <w:ind w:right="-4142" w:hanging="0"/>
        <w:jc w:val="right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</w:rPr>
        <w:tab/>
      </w:r>
      <w:r>
        <w:rPr>
          <w:sz w:val="28"/>
          <w:lang w:val="uk-UA"/>
        </w:rPr>
        <w:t>25.06.2009 року № 202</w:t>
      </w:r>
    </w:p>
    <w:p>
      <w:pPr>
        <w:pStyle w:val="Heading1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1"/>
        <w:ind w:right="-4142" w:hanging="0"/>
        <w:rPr/>
      </w:pPr>
      <w:r>
        <w:rPr/>
        <w:t>РОБОЧИЙ ПЛАН</w:t>
      </w:r>
    </w:p>
    <w:p>
      <w:pPr>
        <w:pStyle w:val="Normal"/>
        <w:ind w:right="-4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зації контролю за виконанням зобов’язань районної державної адміністрації, визначених Угодою між</w:t>
      </w:r>
    </w:p>
    <w:p>
      <w:pPr>
        <w:pStyle w:val="Normal"/>
        <w:ind w:right="-4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ю державною адміністрацією, обласним об’єднанням організацій роботодавців та</w:t>
      </w:r>
    </w:p>
    <w:p>
      <w:pPr>
        <w:pStyle w:val="Normal"/>
        <w:ind w:right="-4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федерацією профспілок області на 2009 - 2010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977"/>
        <w:gridCol w:w="5403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заходів Угод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иконання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ці</w:t>
            </w:r>
          </w:p>
        </w:tc>
      </w:tr>
    </w:tbl>
    <w:p>
      <w:pPr>
        <w:pStyle w:val="Normal"/>
        <w:rPr>
          <w:sz w:val="2"/>
          <w:bdr w:val="single" w:sz="4" w:space="0" w:color="000000"/>
        </w:rPr>
      </w:pPr>
      <w:r>
        <w:rPr>
          <w:sz w:val="2"/>
          <w:bdr w:val="single" w:sz="4" w:space="0" w:color="00000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89"/>
        <w:gridCol w:w="1980"/>
        <w:gridCol w:w="1091"/>
        <w:gridCol w:w="1980"/>
        <w:gridCol w:w="2329"/>
        <w:gridCol w:w="3071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6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У сфері соціально-економічних та виробничих відносин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 xml:space="preserve">Продовжити роботу зі створення сприятливого інвестиційного клімату з метою залучення іноземних інвестицій у розвиток  потужностей місцевих підприємств  харчової, деревообробної промисловості, агропромислового комплексу та запровадження енергозберігаючих технологій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Відділ економіки та розвитку інфраструктури, управління                                  агропромислового розвитку райдержадміністрації,  виконкоми міської та сільських рад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/>
              <w:t>Розробити та внести на розгляд сесії районної  ради проект     районної програми розвитку інфраструктури аграрного ринку району</w:t>
            </w:r>
          </w:p>
          <w:p>
            <w:pPr>
              <w:pStyle w:val="TextBody"/>
              <w:ind w:right="-5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09 року </w:t>
            </w:r>
          </w:p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3"/>
              <w:spacing w:before="0" w:after="12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Управління  агропромислового           розвитку райдержадміністрації. </w:t>
            </w:r>
          </w:p>
        </w:tc>
      </w:tr>
      <w:tr>
        <w:trPr>
          <w:trHeight w:val="127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  <w:t xml:space="preserve">Сприяти вирішенню питання щодо своєчасного забезпечення фінансування об’єктів, які будуються за рахунок  державного та місцевих бюджетів </w:t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 містобудування,          архітектури та житлово-комунального      господарства райдержадміністрації,  виконкоми міської та сільських рад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. 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bCs/>
              </w:rPr>
              <w:t>Уживати заходів щодо забезпечення виконання та своєчасного фінансування Регіональної програми розвитку малого підприємництва на 2009 - 2010 роки, реалізації  державної регуляторної політики у сфері господарської діяльності. З метою створення сприятливих умов для розвитку малого бізнесу та нових робочих місць обговорювати в установленому порядку за участю роботодавців та профспілок проекти регуляторних актів та враховувати їх пропозиції під час доопрацювання зазначених актів</w:t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-2010 років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ідділ економіки та розвитку інфраструктури   райдержадміністрації, виконкоми міської та сільських рад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bCs/>
              </w:rPr>
              <w:t xml:space="preserve">Сприяти стабільній та ефективній роботі галузі житлово-комунального господарства району шляхом запровадження механізму економічного стимулювання раціонального використання ресурсів за рахунок установлення будинкових лічильників води  та теплової енергії, технічного переоснащення галузі, надання населенню житлово-комунальних послуг належного рівня  та якості. Не допускати планово-збиткової діяльності підприємств житлово-комунального господарства, які надають послуги за регульованими тарифами  </w:t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Відділ містобудування,            архітектури та житлово-комунального      господарства райдержадміністрації,  виконкоми міської та сільських рад. </w:t>
            </w:r>
          </w:p>
        </w:tc>
      </w:tr>
      <w:tr>
        <w:trPr>
          <w:trHeight w:val="12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bCs/>
              </w:rPr>
              <w:t>Здійснювати формування проектів районного бюджету, програм економічного і соціального розвитку району та їх розгляд з урахуванням пропозицій Сторін профспілок і роботодавці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Фінансове  управління , відділ економіки та розвитку інфраструктури  райдержадміністрації, виконкоми міської та сільських рад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bCs/>
              </w:rPr>
              <w:t>Продовжити роботу робочих груп з питань легалізації             зайнятості населення</w:t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праці, соціальних       питань та у справах захисту населення від наслідків Чорнобильської катастрофи             райдержадміністрації, виконкоми міської та сільських рад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877" w:leader="none"/>
                <w:tab w:val="center" w:pos="7722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ab/>
              <w:t xml:space="preserve">    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</w:t>
            </w:r>
            <w:r>
              <w:rPr>
                <w:bCs/>
                <w:sz w:val="28"/>
                <w:lang w:val="uk-UA"/>
              </w:rPr>
              <w:t>У сфері соціально-трудових відносин: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480" w:before="0" w:after="120"/>
              <w:rPr/>
            </w:pPr>
            <w:r>
              <w:rPr>
                <w:sz w:val="28"/>
                <w:lang w:val="uk-UA"/>
              </w:rPr>
              <w:t xml:space="preserve">Забезпечити постійний моніторинг тенденцій зайнятості, безробіття, збалансованості попиту та пропозиції на ринку праці, створення нових робочих місць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йонний центр зайнятості,  управління праці, соціальних питань та у справах захисту населення від наслідків   Чорнобильської катастрофи райдержадміністрації, виконкоми міської та сільських рад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 участю роботодавців та профспілок забезпечити: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творення не менше як 660 нових робочих місць у всіх галузях економік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ацевлаштування на вільні та новостворені робочі місця  за сприянням державної служби зайнятості не менше                    1175 безробітних;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направлення на професійну підготовку, перепідготовку та підвищення кваліфікації не менше 65 безробітних осіб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лучення до участі в оплачуваних громадських роботах не менше 600  незайнятих та безробітних осіб.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вдання за вищевказаними показниками на 2010 рік уточнити при розробленні територіальної програми зайнятості населення на відповідний період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І кварта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 року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Районний центр зайнятості, відділ  економіки та розвитку інфраструктури, управління  праці соціальних      питань та у справах захисту населення від наслідків Чорнобильської катастрофи,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йдержадміністрації, виконкоми міської та сільських рад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rPr/>
            </w:pPr>
            <w:r>
              <w:rPr>
                <w:sz w:val="28"/>
              </w:rPr>
              <w:t xml:space="preserve">Сприяти розширенню сфери застосування праці у сільській    місцевості </w:t>
            </w:r>
          </w:p>
          <w:p>
            <w:pPr>
              <w:pStyle w:val="2"/>
              <w:spacing w:lineRule="auto" w:line="240" w:before="0" w:after="12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агропромислового  розвитку райдержадміністрації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Забезпечити  удосконалення профорієнтаційної  роботи та професійного навчання безробітних громадян за професіями та спеціальностями, які користуються попитом на ринку праці район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йонний центр зайнятості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иконкоми міської та сільських рад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8"/>
              </w:rPr>
              <w:t>Уживати заходів, спрямованих на  підвищення   заробітної плати працівника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праці, соціальних       питань та у справах захисту населення від    наслідків Чорнобильської катастрофи     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йдержадміністрації, виконкоми міської та сільських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8"/>
              </w:rPr>
              <w:t>Домагатися зменшення частки працівників, які отримують заробітну плату нижчу, за прожитковий мінімум для працездатної особи. Уживати конкретних заходів щодо виявлення фактів приховування реальної заробітної плати та виведення її з “тіні”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правління праці, соціальних       питань та у справах захисту населення від наслідків Чорнобильської катастрофи       райдержадміністрації, державний інспектор праці  територіальної Державної інспекції праці, міжрайонна  Державна податкова  інспекція в Камінь – Каширському районі, виконкоми міської та сільських рад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rPr/>
            </w:pPr>
            <w:r>
              <w:rPr>
                <w:sz w:val="28"/>
                <w:lang w:val="uk-UA"/>
              </w:rPr>
              <w:t>Сприяти застосуванню на підприємствах, в установах та організаціях переліку й розміру доплат і надбавок до тарифних ставок і посадових окладів працівників об’єднань, підприємств, організацій, що мають міжгалузевий характер, не нижчих за прийняті в чинній Генеральній угод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spacing w:lineRule="auto" w:line="240"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праці, соціальних       питань та у справах захисту населення від   наслідків Чорнобильської катастрофи         райдержадміністрації, виконкоми міської та сільських рад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ідвищувати ефективність колективно-договірного регулювання трудових відноси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 праці, соціальних       питань та у справах захисту населення від наслідків Чорнобильської катастрофи      райдержадміністрації, виконкоми міської та сільських рад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При реєстрації колективних договорів підприємств, установ та організацій району, змін та доповнень до них домагатися: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8"/>
              </w:rPr>
              <w:t>- приведення їх положень у відповідність до норм  чинної      Генеральної,  регіональної та галузевих угод;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8"/>
              </w:rPr>
              <w:t>- забезпечення міжкваліфікаційних (міжпосадових) співвідношень в оплаті праці;</w:t>
            </w:r>
          </w:p>
          <w:p>
            <w:pPr>
              <w:pStyle w:val="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- зростання питомої ваги оплати праці у структурі загальних витрат на виробництво продукції;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8"/>
              </w:rPr>
              <w:t xml:space="preserve">- наявності графіка погашення заборгованості з виплати    заробітної плати для підприємств-боржників. 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8"/>
              </w:rPr>
              <w:t>Рекомендувати керівникам підприємств, установ та організацій у випадку звільнення  більше 5 відсотків працівників з метою пом’якшення наслідків такого вивільнення проводити консультації з профспілками</w:t>
            </w:r>
          </w:p>
          <w:p>
            <w:pPr>
              <w:pStyle w:val="2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 праці, соціальних       питань та у справах захисту населення від наслідків Чорнобильської катастрофи      райдержадміністрації, виконкоми міської та сільських рад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8"/>
              </w:rPr>
              <w:t>Здійснювати державний контроль щодо реалізації прав і гарантій у сфері оплати праці. Уживати ефективних заходів щодо ліквідації заборгованості з виплати заробітної плати, забезпечення мінімальних гарантій в оплаті праці, встановлювати постійний контроль за їх виконанням. Притягувати до відповідальності осіб, винних у порушенні трудового законодавст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ржавний інспектор праці  територіальної Державної інспекції праці, управління праці, соціальних питань та у справах захисту населення від наслідків Чорнобильської катастрофи  райдержадміністрації, виконкоми міської та сільських 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rPr/>
            </w:pPr>
            <w:r>
              <w:rPr>
                <w:sz w:val="28"/>
              </w:rPr>
              <w:t xml:space="preserve">Здійснювати моніторинг стану соціально-трудових відносин на підприємствах, в установах та організаціях району. Своєчасно вживати заходів щодо запобігання виникненню колективних трудових спорів (конфліктів), а у разі їх виникнення – всебічно сприяти своєчасному їх вирішенню. </w:t>
            </w:r>
          </w:p>
          <w:p>
            <w:pPr>
              <w:pStyle w:val="2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, виконкоми міської та сільських рад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7"/>
            <w:tcBorders/>
          </w:tcPr>
          <w:p>
            <w:pPr>
              <w:pStyle w:val="Heading1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У сфері охорони праці та здоров’я працівників: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ind w:right="-104" w:hanging="0"/>
              <w:rPr/>
            </w:pPr>
            <w:r>
              <w:rPr>
                <w:sz w:val="28"/>
              </w:rPr>
              <w:t>Здійснювати контроль за дотриманням роботодавцями підприємств усіх форм власності вимог законодавства про охорону праці, координувати  діяльність органів нагляду з цих питань. Практикувати розгляд на колегії райдержадміністрації за участю сторони профспілок та роботодавців стан охорони праці та приймати відповідні рішення щодо його поліпшення</w:t>
            </w:r>
          </w:p>
          <w:p>
            <w:pPr>
              <w:pStyle w:val="2"/>
              <w:spacing w:lineRule="auto" w:line="240" w:before="0" w:after="120"/>
              <w:ind w:right="-10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Державний інспектор територіального управління Держгірпромнагляду по Волинській облласті , відділ з питань надзвичайних ситуацій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 w:before="0" w:after="120"/>
              <w:ind w:right="-104" w:hanging="0"/>
              <w:rPr>
                <w:sz w:val="28"/>
              </w:rPr>
            </w:pPr>
            <w:r>
              <w:rPr>
                <w:sz w:val="28"/>
              </w:rPr>
              <w:t xml:space="preserve">Здійснювати експертизу умов праці й державний контроль за якістю проведення атестації робочих місць та обґрунтованого віднесення їх до категорії з важкими та шкідливими умовами прац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, соціальних       питань та у справах захисту населення від наслідків Чорнобильської катастрофи райдержадміністрації, виконкоми міської та сільських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7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У сфері забезпечення соціальних гарантій і соціального захисту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rPr/>
            </w:pPr>
            <w:r>
              <w:rPr>
                <w:sz w:val="28"/>
              </w:rPr>
              <w:t xml:space="preserve">Забезпечити чітку організацію роботи щодо надання населенню субсидій на житлово-комунальні послуги, тверде паливо та скраплений газ у відповідності до чинного законодавства,      систематично проводити перевірки достовірності поданих     документів із залученням відповідних служб, депутатів,        громадськості </w:t>
            </w:r>
          </w:p>
          <w:p>
            <w:pPr>
              <w:pStyle w:val="2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, соціальних       питань та у справах захисту населення від    наслідків Чорнобильської катастрофи райдержадміністрації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 w:before="0" w:after="120"/>
              <w:rPr>
                <w:sz w:val="26"/>
              </w:rPr>
            </w:pPr>
            <w:r>
              <w:rPr>
                <w:sz w:val="28"/>
              </w:rPr>
              <w:t>Забезпечити контроль за дотриманням порядку формування й установлення тарифів на послуги житлово-комунального господарства, громадського транспорту у розмірі, що відповідає економічно обґрунтованому рівню з одночасним здійсненням заходів щодо соціального захисту насе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ідділ містобудування,          архітектури та житлово-комунального            господарства  райдержадміністрації, виконкоми міської та сільських рад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rPr/>
            </w:pPr>
            <w:r>
              <w:rPr>
                <w:sz w:val="28"/>
              </w:rPr>
              <w:t>У межах надходжень субвенції з державного бюджету місцевим бюджетам забезпечити підприємствам транспорту компенсацію витрат за пільговий проїзд окремих категорій громадян</w:t>
            </w:r>
          </w:p>
          <w:p>
            <w:pPr>
              <w:pStyle w:val="2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Фінансове управління, управління праці, соціальних питань та у справах захисту населення від наслідків   Чорнобильської катастрофи   райдержадміністрації, виконкоми міської та сільських 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Сприяти вирішенню питання щодо виділення з місцевого       бюджету на 2009 - 2010 роки асигнувань на: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8"/>
              </w:rPr>
              <w:t>- оздоровлення дітей-сиріт, дітей, позбавлених батьківського піклування, дітей військовослужбовців  та працівників органів внутрішніх справ, які загинули під час виконання службових обов’язків;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8"/>
              </w:rPr>
              <w:t>- проведення районної новорічної ялинки для дітей-сиріт та    дітей, позбавлених батьківського піклування;</w:t>
            </w:r>
          </w:p>
          <w:p>
            <w:pPr>
              <w:pStyle w:val="2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ідділ у справах сім’ї, молоді та спорту  райдержадміністрації, виконкоми міської та сільських рад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rPr/>
            </w:pPr>
            <w:r>
              <w:rPr>
                <w:sz w:val="28"/>
              </w:rPr>
              <w:t xml:space="preserve">Забезпечувати санаторно-курортне лікування та оздоровлення осіб, що постраждали від аварії на ЧАЕС. Перевагу  надавати соціально незахищеним категоріям населення: інвалідам, дітям-сиротам, напівсиротам, хронічно хворим особам </w:t>
            </w:r>
          </w:p>
          <w:p>
            <w:pPr>
              <w:pStyle w:val="2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праці, соціальних         питань та у справах захисту населення від наслідків Чорнобильської катастрофи, відділ освіти і науки райдержадміністрації, виконкоми міської та сільських 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Уживати заходів щодо захисту прав та інтересів жінок, створення належних умов для забезпечення генераної рівност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, управління праці, соціальних питань та у справах захисту населення від наслідків Чорнобильської катастрофи  райдержадміністрації, виконкоми міської та сільських рад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9" w:type="dxa"/>
            <w:tcBorders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Соціальний захист ветеранів праці:</w:t>
            </w:r>
          </w:p>
          <w:p>
            <w:pPr>
              <w:pStyle w:val="2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Проводити роботу з удосконалення в районах  на базі чинної структури територіальних центрів соціального обслуговування пенсіонерів, інвалідів, одиноких непрацездатних громадян мережі нестаціонарних установ щодо надання допомоги комплексом служб соціально-побутового призначення (магазинів,  їдалень, аптечних кіосків, пунктів побутового, транспортного обслуговування тощо). Сприяти організації безкоштовного харчування та харчування за пільговими цінами малозабезпечених ветеранів у межах коштів місцевих бюджетів та інших джерел, не заборонених законодавств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праці, соціальних       питань та у справах захисту населення від наслідків Чорнобильської катастрофи       райдержадміністрації, 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Сприяти щорічному обстеженню матеріально-побутових умов життя самотніх  літніх людей та інвалідів і наданню їм відповідної допомог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праці, соціальних       питань та у справах захисту населення від наслідків Чорнобильської катастрофи     райдержадміністрації, 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7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1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szCs w:val="28"/>
              </w:rPr>
              <w:t>У сфері задоволення соціально-культурних та духовних потреб населе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 w:before="0" w:after="120"/>
              <w:ind w:right="72" w:hanging="0"/>
              <w:rPr/>
            </w:pPr>
            <w:r>
              <w:rPr>
                <w:sz w:val="28"/>
                <w:szCs w:val="28"/>
                <w:lang w:val="uk-UA"/>
              </w:rPr>
              <w:t>Забезпечити у межах бюджетних призначень своєчасне фінансування видатків на заробітну плату працівникам бюджетних установ і закладів бюджетної сфери, що утримуються за рахунок коштів місцевих бюджеті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е управління  райдержадміністрації, виконкоми міської та сільських ра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 w:before="0" w:after="120"/>
              <w:ind w:right="22" w:hanging="0"/>
              <w:rPr/>
            </w:pPr>
            <w:r>
              <w:rPr>
                <w:sz w:val="28"/>
                <w:szCs w:val="28"/>
                <w:lang w:val="uk-UA"/>
              </w:rPr>
              <w:t>Уживати заходів з ліквідації неповної зайнятості працівників культури, при цьому не допускати скорочення  мережі закладів культури та чисельності їх працівників, зміцнювати матеріально-технічну базу закладів освіти, культури, спорт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и культури і туризму, освіти і     науки, у справах сім’ї, молоді та спорту     райдержадміністрації,    виконкоми міської та сільських 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ind w:right="22" w:hanging="0"/>
              <w:rPr/>
            </w:pPr>
            <w:r>
              <w:rPr>
                <w:sz w:val="28"/>
                <w:szCs w:val="28"/>
                <w:lang w:val="uk-UA"/>
              </w:rPr>
              <w:t>Надавати матеріальну допомогу студентам-сиротам і студентам, позбавленим батьківського піклування, за рахунок видатків, що передбачаються на цю мету в кошторисах відповідних установ освіти та у межах реалізації програм і заходів стосовно сім’ї, жінок, молоді та дітей</w:t>
            </w:r>
          </w:p>
          <w:p>
            <w:pPr>
              <w:pStyle w:val="2"/>
              <w:spacing w:lineRule="auto" w:line="240" w:before="0" w:after="120"/>
              <w:ind w:right="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і науки, у справах сім’ї, молоді та спорту райдержадміністрації, виконкоми міської та сільських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 w:before="0" w:after="120"/>
              <w:ind w:right="22" w:hanging="0"/>
              <w:rPr/>
            </w:pPr>
            <w:r>
              <w:rPr>
                <w:sz w:val="28"/>
                <w:szCs w:val="28"/>
              </w:rPr>
              <w:t xml:space="preserve">Брати участь в організації та проведенні культурно-масових та спортивних заходів, свят, змагань, які відбуваються на території району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і туризму, у справах сім’ї, молоді та спорту  райдержадміністрації, виконкоми        міської та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ind w:right="22" w:hanging="0"/>
              <w:rPr/>
            </w:pPr>
            <w:r>
              <w:rPr>
                <w:sz w:val="28"/>
                <w:szCs w:val="28"/>
              </w:rPr>
              <w:t>Забезпечити виконання Державної програми розвитку фізичної культури і спорту в районі на 2007 - 2011 роки</w:t>
            </w:r>
          </w:p>
          <w:p>
            <w:pPr>
              <w:pStyle w:val="2"/>
              <w:spacing w:lineRule="auto" w:line="240" w:before="0" w:after="120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у справах сім’ї  молоді та спорту райдержадміністрації, виконкоми міської та сільських рад</w:t>
            </w:r>
          </w:p>
        </w:tc>
      </w:tr>
      <w:tr>
        <w:trPr>
          <w:cantSplit w:val="true"/>
        </w:trPr>
        <w:tc>
          <w:tcPr>
            <w:tcW w:w="15660" w:type="dxa"/>
            <w:gridSpan w:val="7"/>
            <w:tcBorders/>
          </w:tcPr>
          <w:p>
            <w:pPr>
              <w:pStyle w:val="Heading1"/>
              <w:tabs>
                <w:tab w:val="clear" w:pos="708"/>
                <w:tab w:val="left" w:pos="4692" w:leader="none"/>
                <w:tab w:val="center" w:pos="7403" w:leader="none"/>
              </w:tabs>
              <w:jc w:val="lef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</w:p>
          <w:p>
            <w:pPr>
              <w:pStyle w:val="Heading1"/>
              <w:tabs>
                <w:tab w:val="clear" w:pos="708"/>
                <w:tab w:val="left" w:pos="4692" w:leader="none"/>
                <w:tab w:val="center" w:pos="7403" w:leader="none"/>
              </w:tabs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Формування умов для виконання Угоди 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ind w:right="22" w:hanging="0"/>
              <w:rPr/>
            </w:pPr>
            <w:r>
              <w:rPr>
                <w:sz w:val="28"/>
                <w:szCs w:val="28"/>
              </w:rPr>
              <w:t>Створювати сприятливі умови для ефективної діяльності організацій роботодавців у районі</w:t>
            </w:r>
          </w:p>
          <w:p>
            <w:pPr>
              <w:pStyle w:val="2"/>
              <w:spacing w:lineRule="auto" w:line="240" w:before="0" w:after="120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коми міської та сільських  рад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забезпеченню у районі повідомної реєстрації колективних договорів та</w:t>
            </w:r>
          </w:p>
          <w:p>
            <w:pPr>
              <w:pStyle w:val="2"/>
              <w:spacing w:lineRule="auto" w:line="240"/>
              <w:ind w:right="2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веденню їх у відповідність  до норм чинного законодавства, Генеральної, регіональної та галузевих угод </w:t>
            </w:r>
          </w:p>
          <w:p>
            <w:pPr>
              <w:pStyle w:val="2"/>
              <w:spacing w:lineRule="auto" w:line="240" w:before="0" w:after="120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 праці, соціальних       питань та у справах захисту населення від наслідків Чорнобильської катастрофи      райдержадміністрації, виконкоми міської та сільських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/>
              <w:ind w:right="22" w:hanging="0"/>
              <w:rPr/>
            </w:pPr>
            <w:r>
              <w:rPr>
                <w:sz w:val="28"/>
                <w:szCs w:val="28"/>
              </w:rPr>
              <w:t>Забезпечити участь представників профспілок у робочих органах, комісіях, радах тощо, які відстежують та вирішують питання захисту соціально-економічних та соціально-трудових прав і гарантій населення району</w:t>
            </w:r>
          </w:p>
          <w:p>
            <w:pPr>
              <w:pStyle w:val="2"/>
              <w:spacing w:lineRule="auto" w:line="240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120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, 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6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spacing w:lineRule="auto" w:line="240" w:before="0" w:after="120"/>
              <w:ind w:right="22" w:hanging="0"/>
              <w:rPr/>
            </w:pPr>
            <w:r>
              <w:rPr>
                <w:sz w:val="28"/>
                <w:szCs w:val="28"/>
              </w:rPr>
              <w:t>Сприяти взаємній інформованості Сторін Угоди про хід її виконання. Нести відповідальність за виконання прийнятих зобов’язань відповідно до законодавства Україн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раці, соціальних       питань та у справах захисту населення від наслідків Чорнобильської катастрофи, інші структурні підрозділи райдержадміністрації,  виконкоми міської та сільських 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orient="landscape" w:w="16838" w:h="11906"/>
      <w:pgMar w:left="227" w:right="5160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08:00Z</dcterms:created>
  <dc:creator>Admin</dc:creator>
  <dc:description/>
  <cp:keywords/>
  <dc:language>en-US</dc:language>
  <cp:lastModifiedBy>Admin</cp:lastModifiedBy>
  <dcterms:modified xsi:type="dcterms:W3CDTF">2009-08-04T07:09:00Z</dcterms:modified>
  <cp:revision>1</cp:revision>
  <dc:subject/>
  <dc:title>ЗАТВЕРДЖЕНО</dc:title>
</cp:coreProperties>
</file>