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uk-UA"/>
        </w:rPr>
      </w:pPr>
      <w:r>
        <w:rPr>
          <w:spacing w:val="8"/>
          <w:lang w:val="uk-UA"/>
        </w:rPr>
        <w:br w:type="textWrapping" w:clear="all"/>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lang w:val="ru-RU"/>
        </w:rPr>
      </w:pPr>
      <w:r>
        <w:rPr/>
        <w:t xml:space="preserve">    </w:t>
      </w:r>
      <w:r>
        <w:rPr/>
        <w:t>25 червня 2009 року        м.</w:t>
      </w:r>
      <w:r>
        <w:rPr>
          <w:lang w:val="ru-RU"/>
        </w:rPr>
        <w:t xml:space="preserve"> </w:t>
      </w:r>
      <w:r>
        <w:rPr/>
        <w:t>Камінь-Каширський                      № 200</w:t>
      </w:r>
    </w:p>
    <w:p>
      <w:pPr>
        <w:pStyle w:val="Heading"/>
        <w:jc w:val="left"/>
        <w:rPr>
          <w:lang w:val="ru-RU"/>
        </w:rPr>
      </w:pPr>
      <w:r>
        <w:rPr>
          <w:lang w:val="ru-RU"/>
        </w:rPr>
      </w:r>
    </w:p>
    <w:p>
      <w:pPr>
        <w:pStyle w:val="Heading"/>
        <w:rPr/>
      </w:pPr>
      <w:r>
        <w:rPr/>
        <w:t xml:space="preserve">Про доповідну записку контрольно-ревізійного </w:t>
      </w:r>
    </w:p>
    <w:p>
      <w:pPr>
        <w:pStyle w:val="Heading"/>
        <w:rPr/>
      </w:pPr>
      <w:r>
        <w:rPr/>
        <w:t xml:space="preserve">відділу в Камінь-Каширському районі про </w:t>
      </w:r>
    </w:p>
    <w:p>
      <w:pPr>
        <w:pStyle w:val="Heading"/>
        <w:rPr/>
      </w:pPr>
      <w:r>
        <w:rPr/>
        <w:t xml:space="preserve">наслідки проведення контрольних заходів </w:t>
      </w:r>
    </w:p>
    <w:p>
      <w:pPr>
        <w:pStyle w:val="Heading"/>
        <w:rPr/>
      </w:pPr>
      <w:r>
        <w:rPr/>
        <w:t xml:space="preserve">по використанню коштів бюджету та стан </w:t>
      </w:r>
    </w:p>
    <w:p>
      <w:pPr>
        <w:pStyle w:val="Heading"/>
        <w:rPr/>
      </w:pPr>
      <w:r>
        <w:rPr/>
        <w:t>збереження матеріальних цінностей</w:t>
      </w:r>
    </w:p>
    <w:p>
      <w:pPr>
        <w:pStyle w:val="Heading"/>
        <w:rPr/>
      </w:pPr>
      <w:r>
        <w:rPr/>
        <w:t xml:space="preserve">за </w:t>
      </w:r>
      <w:r>
        <w:rPr>
          <w:lang w:val="ru-RU"/>
        </w:rPr>
        <w:t xml:space="preserve">5 </w:t>
      </w:r>
      <w:r>
        <w:rPr/>
        <w:t>місяців 2009 року</w:t>
      </w:r>
    </w:p>
    <w:p>
      <w:pPr>
        <w:pStyle w:val="Heading"/>
        <w:rPr/>
      </w:pPr>
      <w:r>
        <w:rPr/>
      </w:r>
    </w:p>
    <w:p>
      <w:pPr>
        <w:pStyle w:val="Heading"/>
        <w:jc w:val="both"/>
        <w:rPr/>
      </w:pPr>
      <w:r>
        <w:rPr/>
        <w:t xml:space="preserve">       </w:t>
      </w:r>
      <w:r>
        <w:rPr/>
        <w:t xml:space="preserve">Працівниками контрольно-ревізійного відділу  в Камінь-Каширському районі  протягом за </w:t>
      </w:r>
      <w:r>
        <w:rPr>
          <w:lang w:val="ru-RU"/>
        </w:rPr>
        <w:t xml:space="preserve">5 </w:t>
      </w:r>
      <w:r>
        <w:rPr/>
        <w:t>місяців 2009 року проведено 9 контрольних заходів підприємств, установ і організацій , в 9 з них виявлено фінансові порушення, що призвели до втрат фінансових та матеріальних ресурсів на загальну суму 530,27 тис.грн., в тому числі недоотримання фінансових ресурсів встановлено в 9 підприємствах, установах, організаціях на суму 116,08 тис.грн., операції з ресурсами, проведені з порушенням чинного законодавства в 9 підприємствах, установах організаціях на суму 414,19 тис.грн., в тому числі незаконні витрати – 411,44 тис.грн., нецільові витрати - 2,75 тис.грн.</w:t>
      </w:r>
    </w:p>
    <w:p>
      <w:pPr>
        <w:pStyle w:val="Heading"/>
        <w:jc w:val="both"/>
        <w:rPr/>
      </w:pPr>
      <w:r>
        <w:rPr/>
        <w:t xml:space="preserve">       </w:t>
      </w:r>
      <w:r>
        <w:rPr/>
        <w:t>Виявлено фінансових порушень, що не призвели до втрат фінансових і матеріальних ресурсів на суму 3893,39 тис.грн., в т. ч. заниження в обліку вартості активів та їх лишки на суму 743,05 тис.грн., оплата за державні кошти вартості товарів, робіт та послуг без проведення процедур закупівлі – 2887,1 тис.грн.  та інші фінансові порушення –1,04 тис.грн.</w:t>
      </w:r>
    </w:p>
    <w:p>
      <w:pPr>
        <w:pStyle w:val="Heading"/>
        <w:jc w:val="both"/>
        <w:rPr/>
      </w:pPr>
      <w:r>
        <w:rPr/>
        <w:t xml:space="preserve">       </w:t>
      </w:r>
      <w:r>
        <w:rPr/>
        <w:t>Аналіз стану фінансових порушень показує, що керівниками підприємств, установ та організацій недостатньо приділяється увага раціональному використанню бюджетних коштів.</w:t>
      </w:r>
    </w:p>
    <w:p>
      <w:pPr>
        <w:pStyle w:val="Heading"/>
        <w:jc w:val="both"/>
        <w:rPr/>
      </w:pPr>
      <w:r>
        <w:rPr/>
        <w:t xml:space="preserve">       </w:t>
      </w:r>
      <w:r>
        <w:rPr/>
        <w:t>Ревізією в Хотешівській тублікарні  ( головний лікар – Гірченко Я.І, головний бухгалтер Прач Т.О.) встановлено, що в 2006, 2008 роках не забезпечено проведення індексації грошових доходів працівникам тублікарні, внаслідок чого недонараховано індексації на суму 1,23 тис.грн.</w:t>
      </w:r>
    </w:p>
    <w:p>
      <w:pPr>
        <w:pStyle w:val="Heading"/>
        <w:jc w:val="both"/>
        <w:rPr/>
      </w:pPr>
      <w:r>
        <w:rPr/>
        <w:t xml:space="preserve">       </w:t>
      </w:r>
      <w:r>
        <w:rPr/>
        <w:t>Встановлено також, що, порушуючи п.4 Порядку обчислення середньої заробітної плати, затвердженого постановою Кабінету Міністрів України від 08.02.1995 № 100, у 2006 році заробітна плата працівникам за час щорічної відпустки нараховувалась неправильно, внаслідок чого зайво виплачено коштів на загальну суму  2,97 тис.грн.</w:t>
      </w:r>
    </w:p>
    <w:p>
      <w:pPr>
        <w:pStyle w:val="Heading"/>
        <w:jc w:val="both"/>
        <w:rPr/>
      </w:pPr>
      <w:r>
        <w:rPr/>
        <w:t xml:space="preserve">       </w:t>
      </w:r>
      <w:r>
        <w:rPr/>
        <w:t>При перевірці стану дотримання  законодавства  при встановленні посадових окладів, надбавок та доплат встановлено, що в порушення пп. 1.5, 4.4.наказу Міністерства праці та Міністерства охорони здоров’я України від 05.10.2005 № 308/519 « Про впорядкування умов оплати праці працівників закладів охорони здоров’я та установ соціального захисту населення»  було зайво нараховано і виплачено надбавки за складність,напруженість у роботі на суму 7,6 тис.грн. У зв’язку з цим були проведені зайві  нарахування до заробітної  плати  за час щорічної відпустки  на суму 3,83 тис.грн.</w:t>
      </w:r>
    </w:p>
    <w:p>
      <w:pPr>
        <w:pStyle w:val="Heading"/>
        <w:jc w:val="both"/>
        <w:rPr/>
      </w:pPr>
      <w:r>
        <w:rPr/>
        <w:t xml:space="preserve">       </w:t>
      </w:r>
      <w:r>
        <w:rPr/>
        <w:t>Ревізією дотримання законодавства при здійсненні операцій з оплати праці  було виявлено факти виплати заробітної плати не за відповідними кодами економічної класифікації, передбаченої «Роз’ясненням щодо застосування економічної класифікації видатків бюджету», затвердженої Наказом Державного казначейства від 04.11.2004 № 194. Порушення призвело до нецільового використання бюджетних  коштів на суму 0,8 тис.грн.</w:t>
      </w:r>
    </w:p>
    <w:p>
      <w:pPr>
        <w:pStyle w:val="Heading"/>
        <w:jc w:val="both"/>
        <w:rPr/>
      </w:pPr>
      <w:r>
        <w:rPr/>
        <w:t xml:space="preserve">       </w:t>
      </w:r>
      <w:r>
        <w:rPr/>
        <w:t>Ревізією в територіальному центрі соціального обслуговування пенсіонерів та одиноких непрацездатних громадян Камінь-Каширського району  ( директор Калюх І.С.) встановлено, що в порушення ст.106 Кодексу законів про працю України працівникам  проводилась оплата роботи в надурочний час в одинарному розмірі тарифної ставки, що призвело до неотримання фінансових ресурсів 5 працівниками на загальну суму 6,9 тис.грн.</w:t>
      </w:r>
    </w:p>
    <w:p>
      <w:pPr>
        <w:pStyle w:val="Heading"/>
        <w:jc w:val="both"/>
        <w:rPr/>
      </w:pPr>
      <w:r>
        <w:rPr/>
        <w:t xml:space="preserve">       </w:t>
      </w:r>
      <w:r>
        <w:rPr/>
        <w:t xml:space="preserve">В порушення вимог Закону України « Про індексацію грошових доходів населення» від 03.07.1991 індексація заробітної плати працівників територіального центру в липні-серпні 2008 року не проводилась, що призвело до недонарахування індексації заробітної плати на суму 1,95 тис.грн. </w:t>
      </w:r>
    </w:p>
    <w:p>
      <w:pPr>
        <w:pStyle w:val="Heading"/>
        <w:jc w:val="both"/>
        <w:rPr/>
      </w:pPr>
      <w:r>
        <w:rPr/>
        <w:t xml:space="preserve">       </w:t>
      </w:r>
      <w:r>
        <w:rPr/>
        <w:t>При перевірці дотримання законодавства  при нарахуванні та здійсненні виплат заробітної плати   працівникам за час  щорічної відпустки  встановлено, що, порушуючи  положення вище згаданої  постанови Кабінету Міністрів України № 100, при нарахуванні заробітної плати   працівникам за час відпустки в розрахунок включались виплати одноразового характеру, що призвело до переплат  на загальну суму 3,77 тис.грн., та як наслідок, зайвого проведення нарахувань на заробітну плату та перерахування до державних цільових фондів на суму 1,37 тис.грн.</w:t>
      </w:r>
    </w:p>
    <w:p>
      <w:pPr>
        <w:pStyle w:val="Heading"/>
        <w:jc w:val="both"/>
        <w:rPr/>
      </w:pPr>
      <w:r>
        <w:rPr/>
        <w:t xml:space="preserve">       </w:t>
      </w:r>
      <w:r>
        <w:rPr/>
        <w:t>Ревізією дотримання законодавства при нарахуванні та виплаті працівникам допомоги по тимчасовій непрацездатності встановлено, що протягом 2005-2006  років до розрахунку розміру допомоги не включалися суми матеріальної допомоги, виплаченої у розрахунковому періоді , що є порушенням вимог п.7 постанови Кабінету Міністрів України від 26.09.2001 № 1266 « Про обчислення середньої заробітної плати ( доходу) для розрахунку виплат за загальнообов’язковим державним  соціальним страхуванням», внаслідок чого працівниками недоотримано 1,28 тис.грн.</w:t>
      </w:r>
    </w:p>
    <w:p>
      <w:pPr>
        <w:pStyle w:val="Heading"/>
        <w:jc w:val="both"/>
        <w:rPr/>
      </w:pPr>
      <w:r>
        <w:rPr/>
        <w:t xml:space="preserve">        </w:t>
      </w:r>
      <w:r>
        <w:rPr/>
        <w:t>Встановлено також, що в окремих випадках заробітна плата виплачувалась не за відповідними кодами економічної класифікації, що є порушенням наказу Державного казначейства України від 04.11.2004 , яким було затверджене « Роз’яснення щодо застосування економічної класифікації видатків бюджету».</w:t>
      </w:r>
    </w:p>
    <w:p>
      <w:pPr>
        <w:pStyle w:val="Heading"/>
        <w:jc w:val="both"/>
        <w:rPr/>
      </w:pPr>
      <w:r>
        <w:rPr/>
        <w:t xml:space="preserve">       </w:t>
      </w:r>
      <w:r>
        <w:rPr/>
        <w:t>Ревізією дотримання законодавства при списанні необоротних активів та запасів  виявлено факт порушення п.16 Типової інструкції про порядок списання матеріальних цінностей з балансу бюджетних установ, затвердженої наказом Державного казначейства України від 10.08.2001 № 142/181.Так, згідно  акту списання  від 11.12.2006 року відповідно до рішення районної ради від 27.12.2006 № 7/7 було списано автомобіль УАЗ – 3152 балансовою вартістю 6366 грн.</w:t>
      </w:r>
    </w:p>
    <w:p>
      <w:pPr>
        <w:pStyle w:val="Heading"/>
        <w:jc w:val="both"/>
        <w:rPr/>
      </w:pPr>
      <w:r>
        <w:rPr/>
        <w:t xml:space="preserve">       </w:t>
      </w:r>
      <w:r>
        <w:rPr/>
        <w:t>При списанні автомобіля не оприбутковано придатні 4 шини, які не пройшли норми експлуатаційного пробігу. В ході ревізії шини комісією оцінено на суму 0,62 тис.грн., які не пред’явлені в наявності.</w:t>
      </w:r>
    </w:p>
    <w:p>
      <w:pPr>
        <w:pStyle w:val="Heading"/>
        <w:jc w:val="both"/>
        <w:rPr/>
      </w:pPr>
      <w:r>
        <w:rPr/>
        <w:t xml:space="preserve">       </w:t>
      </w:r>
      <w:r>
        <w:rPr/>
        <w:t>Перевіркою дотримання норм списання палива і мастильних матеріалів встановлено, що без власних вимірювань, належних чином задокументованих, порушуючи вимоги п.3.1.1. наказу Міністерства транспорту України від 10.02.1998 № 43, списано пального на суму 0,99 тис.грн. Виявлено факти безпідставного списання шин на суму 0,38 тис.грн. при недотриманні норми експлуатаційного пробігу автомобільних шин, що є порушенням вимог наказу Міністерства  транспорту України від 08.02.1997 № 420.</w:t>
      </w:r>
    </w:p>
    <w:p>
      <w:pPr>
        <w:pStyle w:val="Heading"/>
        <w:jc w:val="both"/>
        <w:rPr/>
      </w:pPr>
      <w:r>
        <w:rPr/>
        <w:t xml:space="preserve">       </w:t>
      </w:r>
    </w:p>
    <w:p>
      <w:pPr>
        <w:pStyle w:val="Heading"/>
        <w:jc w:val="both"/>
        <w:rPr/>
      </w:pPr>
      <w:r>
        <w:rPr/>
        <w:t xml:space="preserve">       </w:t>
      </w:r>
      <w:r>
        <w:rPr/>
        <w:t>Ревізією в Пнівненській сільській раді ( сільський голова – Ковальчук С.М., головний бухгалтер – Санжарівський С.М.)  встановлено, що в порушення вимог постанови Кабінету Міністрів України № 1078 не проведено індексацію грошових доходів працівникам сільської ради в 2005-2008 роках, в результаті чого було недонараховано  індексації на суму 6,4 тис.грн.</w:t>
      </w:r>
    </w:p>
    <w:p>
      <w:pPr>
        <w:pStyle w:val="Heading"/>
        <w:jc w:val="both"/>
        <w:rPr/>
      </w:pPr>
      <w:r>
        <w:rPr/>
        <w:t xml:space="preserve">       </w:t>
      </w:r>
      <w:r>
        <w:rPr/>
        <w:t>Ревізією дотримання законодавства при нарахуванні та здійсненні виплат за час перебування працівників у відпустці встановлено, що , порушуючи вимоги ст. 21 Закону України « Про службу в органах місцевого самоврядування», п. 1 постанови Кабінету Міністрів України від 27.04.1994 № 250 « Про порядок і умови надання державним службовцям, посадовим особам  місцевого самоврядування додаткових оплачуваних відпусток», ст. 47 Закону України « Про статус і соціальний захист громадян, які постраждали внаслідок Чорнобильської катастрофи» , п.4 Порядку обчислення середньої заробітної плати, затвердженого Постановою Кабінету Міністрів України № 100 , в ревізійному періоді неправильно нараховувалась заробітна плата за час щорічної  відпустки  працівникам установ сільської ради, внаслідок чого працівниками в 2005-2008 роках недоотримано доходів на загальну суму 4,92 тис.грн. та заяво виплачено коштів на суму 10,52 тис.грн.</w:t>
      </w:r>
    </w:p>
    <w:p>
      <w:pPr>
        <w:pStyle w:val="Heading"/>
        <w:jc w:val="both"/>
        <w:rPr/>
      </w:pPr>
      <w:r>
        <w:rPr/>
        <w:t xml:space="preserve">         </w:t>
      </w:r>
      <w:r>
        <w:rPr/>
        <w:t>При контрольному обстеженні та визначенні вартості виконаних будівельних робіт по об’єму  « Реконструкція початкової школи с. Волиця» встановлено завищення вартості виконаних робіт на суму 31,49 тис.грн., що є порушенням вимог ДНБ Д.1.1-1-2000 « Правила визначення вартості будівництва», затверджених наказом Держбуду України від 27.08.2000 № 174.</w:t>
      </w:r>
    </w:p>
    <w:p>
      <w:pPr>
        <w:pStyle w:val="Heading"/>
        <w:jc w:val="both"/>
        <w:rPr/>
      </w:pPr>
      <w:r>
        <w:rPr/>
        <w:t xml:space="preserve">         </w:t>
      </w:r>
    </w:p>
    <w:p>
      <w:pPr>
        <w:pStyle w:val="Heading"/>
        <w:jc w:val="both"/>
        <w:rPr/>
      </w:pPr>
      <w:r>
        <w:rPr/>
        <w:t xml:space="preserve">        </w:t>
      </w:r>
      <w:r>
        <w:rPr/>
        <w:t xml:space="preserve">Ревізією в Личинівській сільській раді ( сільський голова - Оксенюк В.Я., головний бухгалтер –Шепшелей Л.В.) встановлено, що в порушення вимог постанови Кабінету Міністрів України № 1078 не проведено індексацію грошових доходів працівникам сільської ради  в 2005-2008 роках , в результаті чого було недонараховано індексації на суму 0,52 тис.грн. </w:t>
      </w:r>
    </w:p>
    <w:p>
      <w:pPr>
        <w:pStyle w:val="Heading"/>
        <w:jc w:val="both"/>
        <w:rPr/>
      </w:pPr>
      <w:r>
        <w:rPr/>
        <w:t xml:space="preserve">        </w:t>
      </w:r>
      <w:r>
        <w:rPr/>
        <w:t>Ревізією дотримання законодавства при нарахуванні та здійсненні виплат за час перебування працівників у щорічній відпустці встановлено, що, порушуючи вимоги ст. 21 Закону України « Про службу в органах місцевого самоврядування», п. 1 постанови Кабінету Міністрів України від 27.04.1994 № 250 « Про порядок і умови надання державним службовцям, посадовим особам  місцевого самоврядування додаткових оплачуваних відпусток», ст. 47 Закону України « Про статус і соціальний захист громадян, які постраждали внаслідок Чорнобильської катастрофи» , п.4 Порядку обчислення середньої заробітної плати, затвердженого постановою Кабінету Міністрів України № 100 , в ревізійному періоді неправильно нараховувалась заробітна плата за час відпустки  працівникам установ сільської ради, внаслідок чого працівниками в 2005-2008 роках недоотримано доходів на загальну суму 0,71 тис.грн. та зайво виплачено коштів на суму  0,8 тис.грн.</w:t>
      </w:r>
    </w:p>
    <w:p>
      <w:pPr>
        <w:pStyle w:val="Heading"/>
        <w:jc w:val="both"/>
        <w:rPr/>
      </w:pPr>
      <w:r>
        <w:rPr/>
        <w:t xml:space="preserve">        </w:t>
      </w:r>
      <w:r>
        <w:rPr/>
        <w:t>Перевіркою договорів оренди та рішень сільської ради встановлено недоотримання фінансових ресурсів бюджетною установою на суму 0,21 тис.грн.</w:t>
      </w:r>
    </w:p>
    <w:p>
      <w:pPr>
        <w:pStyle w:val="Heading"/>
        <w:jc w:val="both"/>
        <w:rPr/>
      </w:pPr>
      <w:r>
        <w:rPr/>
        <w:t xml:space="preserve">        </w:t>
      </w:r>
      <w:r>
        <w:rPr/>
        <w:t>Ревізією своєчасності, повноти та правильності оприбуткування придбаних необоротних активів та запасів за наявними на об’єкті контролю документами встановлено, що згідно рішення Личинівської  сільської ради від 30.01.2008 року № 15/3 « Про прийняття у спільну власність громади Личинівської сільської ради внутрігосподарської меліоративної мережі з об’єктами інженерної інфраструктури», акту приймання-передачі і інвентаризаційної відомості – сільською радою прийнято від районного управління водного господарства у комунальну власність об’єкти внутрішньогосподарських меліоративних систем залишковою балансовою вартістю на суму 726,2 тис.грн.</w:t>
      </w:r>
    </w:p>
    <w:p>
      <w:pPr>
        <w:pStyle w:val="Heading"/>
        <w:jc w:val="both"/>
        <w:rPr/>
      </w:pPr>
      <w:r>
        <w:rPr/>
        <w:t xml:space="preserve">        </w:t>
      </w:r>
      <w:r>
        <w:rPr/>
        <w:t>Звіркою документів про безкоштовну передачу з реєстрами бухгалтерського обліку сільської ради встановлено, що в порушення вимог п.3 ст. 9 Закону України « Про бухгалтерський  облік та фінансову звітність в Україні» , пп. 2.4., 2.5. Інструкції з обліку необоротних активів  бюджетних установ», затвердженої наказом Державного казначейства України від 17.07.2000 № 64, при наявності первинного документа щодо прийняття у комунальну власність ( «власність територіальної громади») об’єктів внутрішньогосподарських меліоративних систем первісною вартістю 1278,6 тис.грн. (знос 552,4 тис.грн.)  в бухгалтерському обліку вартість відповідного майна не оприбутковано.</w:t>
      </w:r>
    </w:p>
    <w:p>
      <w:pPr>
        <w:pStyle w:val="Heading"/>
        <w:jc w:val="both"/>
        <w:rPr/>
      </w:pPr>
      <w:r>
        <w:rPr/>
        <w:t xml:space="preserve">        </w:t>
      </w:r>
      <w:r>
        <w:rPr/>
        <w:t>Під час ревізії оприбутковано в бухгалтерському обліку основних засобів на суму  726,2 тис.грн.</w:t>
      </w:r>
    </w:p>
    <w:p>
      <w:pPr>
        <w:pStyle w:val="Heading"/>
        <w:jc w:val="both"/>
        <w:rPr/>
      </w:pPr>
      <w:r>
        <w:rPr/>
        <w:t xml:space="preserve">        </w:t>
      </w:r>
    </w:p>
    <w:p>
      <w:pPr>
        <w:pStyle w:val="Heading"/>
        <w:jc w:val="both"/>
        <w:rPr/>
      </w:pPr>
      <w:r>
        <w:rPr/>
        <w:t xml:space="preserve">        </w:t>
      </w:r>
      <w:r>
        <w:rPr/>
        <w:t xml:space="preserve">Ревізією в Тоболівській сільській раді ( сільський голова – Борбич К.Ф., головний бухгалтер – Бурдак Т.А.) встановлено, що, порушуючи вимоги ст. 21 Закону України « Про службу в органах місцевого самоврядування», п. 1 постанови Кабінету Міністрів України від 27.04.1994 № 250 « Про порядок і умови надання державним службовцям, посадовим особам  місцевого самоврядування додаткових оплачуваних відпусток», ст. 47 Закону України « Про статус і соціальний захист громадян, які постраждали внаслідок Чорнобильської катастрофи » ,  працівникам апарату сільської ради в 2004-2008 роках неправильно було нараховано кількість днів відпустки, що надається з місцевого бюджету та Фонду здійснення заходів  щодо ліквідації наслідків аварії на ЧАЕС. </w:t>
      </w:r>
    </w:p>
    <w:p>
      <w:pPr>
        <w:pStyle w:val="Heading"/>
        <w:jc w:val="both"/>
        <w:rPr/>
      </w:pPr>
      <w:r>
        <w:rPr/>
        <w:t xml:space="preserve">        </w:t>
      </w:r>
      <w:r>
        <w:rPr/>
        <w:t>В результаті встановлено, що недонараховано і недоплачено працівникам сільської ради коштів на суму 1,43 тис.грн. та переплачено на суму 3,23 тис.грн. На суму переплат по сільській раді зайво нараховано та сплачено внесків до державних цільових фондів на загальну суму 1,54 тис.грн.</w:t>
      </w:r>
    </w:p>
    <w:p>
      <w:pPr>
        <w:pStyle w:val="Heading"/>
        <w:jc w:val="both"/>
        <w:rPr/>
      </w:pPr>
      <w:r>
        <w:rPr/>
        <w:t xml:space="preserve">        </w:t>
      </w:r>
      <w:r>
        <w:rPr/>
        <w:t>Також ревізією дотримання законодавства при нарахуванні та здійсненні виплат за час перебування працівників у щорічній  відпустці встановлено, що в порушення п.2 Порядку обчислення середньої заробітної плати, затвердженого постановою  Кабінету Міністрів України № 100 в 2006 році заробітна плата за час  відпустки виплачувалась, виходячи  із середньої заробітної плати за попередні 12 місяців роботи. Оскільки постановою  КМУ від 09.03.2006 № 268 підвищено з 01.01.2006 року посадові оклади з одночасною зміною структури, то розрахунковим періодом для нарахування виплат  необхідно було рахувати період, починаючи з січня 2006 року.</w:t>
      </w:r>
    </w:p>
    <w:p>
      <w:pPr>
        <w:pStyle w:val="Heading"/>
        <w:jc w:val="both"/>
        <w:rPr/>
      </w:pPr>
      <w:r>
        <w:rPr/>
        <w:t xml:space="preserve">        </w:t>
      </w:r>
      <w:r>
        <w:rPr/>
        <w:t>В результаті проведеного в ході ревізії  перерахунку донараховано працівникам апарату сільської ради виплат на загальну суму 3,07 тис.грн. та встановлено переплату на суму 0,14 тис.грн.</w:t>
      </w:r>
    </w:p>
    <w:p>
      <w:pPr>
        <w:pStyle w:val="Heading"/>
        <w:jc w:val="both"/>
        <w:rPr/>
      </w:pPr>
      <w:r>
        <w:rPr/>
        <w:t xml:space="preserve">        </w:t>
      </w:r>
      <w:r>
        <w:rPr/>
        <w:t>В порушення вимог постанови Кабінету Міністрів України  № 1078 в 2007-2008 роках не проведено індексацію грошових доходів працівникам амбулаторії, ФАПу, дошкільного навчального закладу, культури. В ході ревізії донараховано індексації на суму 1,96 тис.грн.</w:t>
      </w:r>
    </w:p>
    <w:p>
      <w:pPr>
        <w:pStyle w:val="Heading"/>
        <w:jc w:val="both"/>
        <w:rPr/>
      </w:pPr>
      <w:r>
        <w:rPr/>
        <w:t xml:space="preserve">        </w:t>
      </w:r>
      <w:r>
        <w:rPr/>
        <w:t>Перевіркою договорів оренди та рішень сільської ради встановлено недоотримання фінансових ресурсів бюджетною установою на суму 1,09 тис.грн.</w:t>
      </w:r>
    </w:p>
    <w:p>
      <w:pPr>
        <w:pStyle w:val="Heading"/>
        <w:jc w:val="both"/>
        <w:rPr/>
      </w:pPr>
      <w:r>
        <w:rPr/>
        <w:t xml:space="preserve">        </w:t>
      </w:r>
      <w:r>
        <w:rPr/>
        <w:t>Ревізією  в Ворокомлівській сільській раді ( сільський голова – Зубач І.Л., головний бухгалтер – Шевчик М.П.) встановлено, що в порушення вимог постанови Кабінету Міністрів України № 1078 не забезпечено проведення індексації грошових доходів працівникам сільської ради  в 2006-2008 роках. В ході ревізії  донараховано індексації на суму 3,38 тис.грн.</w:t>
      </w:r>
    </w:p>
    <w:p>
      <w:pPr>
        <w:pStyle w:val="Heading"/>
        <w:jc w:val="both"/>
        <w:rPr/>
      </w:pPr>
      <w:r>
        <w:rPr/>
        <w:t xml:space="preserve">        </w:t>
      </w:r>
      <w:r>
        <w:rPr/>
        <w:t>Ревізією дотримання законодавства при нарахуванні та здійсненні виплат заробітної плати працівникам за час  щорічної відпустки встановлено, що в порушення п.4 Порядку обчислення середньої заробітної плати, затвердженого постановою Кабінету Міністрів України № 100 , при нарахуванні заробітної плати працівникам за час відпустки в розрахунок включались виплати одноразового характеру, що призвело до переплат заробітної плати за час відпусток, які надавалися у період з 01.07.2006 по 01.01.2009 на загальну суму 5,48 тис.грн., та , як наслідок, зайвого проведення нарахувань на заробітну плату та перерахування до державних цільових фондів на суму 2,02  тис.грн.</w:t>
      </w:r>
    </w:p>
    <w:p>
      <w:pPr>
        <w:pStyle w:val="Heading"/>
        <w:jc w:val="both"/>
        <w:rPr/>
      </w:pPr>
      <w:r>
        <w:rPr/>
      </w:r>
    </w:p>
    <w:p>
      <w:pPr>
        <w:pStyle w:val="Heading"/>
        <w:jc w:val="both"/>
        <w:rPr/>
      </w:pPr>
      <w:r>
        <w:rPr/>
        <w:t xml:space="preserve">        </w:t>
      </w:r>
      <w:r>
        <w:rPr/>
        <w:t>Плановою перевіркою фінансово-господарської  діяльності  державного підприємства  « Камінь-Каширське лісове господарство»(далі– підприємство) ( директор – Колісник Р.Б., головний бухгалтер – Павляшик Г.С.) встановлено, що  дебіторська заборгованість  у порівнянні з 2007 роком зросла на 213 тис.грн., кредиторська – на 901 тис.грн., і станом на 01.01.2009 становила відповідно 968 тис.грн і 4856 тис.грн.</w:t>
      </w:r>
    </w:p>
    <w:p>
      <w:pPr>
        <w:pStyle w:val="Heading"/>
        <w:jc w:val="both"/>
        <w:rPr/>
      </w:pPr>
      <w:r>
        <w:rPr/>
        <w:t xml:space="preserve">        </w:t>
      </w:r>
      <w:r>
        <w:rPr/>
        <w:t>Вище  наведені факти свідчать про погіршення розрахунково-платіжної дисципліни на підприємстві, крім того протягом ревізійного періоду для поповнення власних обігових коштів було залучено кредити комерційних банків, наслідком  яких  будуть додаткові витрати для  цього підприємства.</w:t>
      </w:r>
    </w:p>
    <w:p>
      <w:pPr>
        <w:pStyle w:val="Heading"/>
        <w:jc w:val="both"/>
        <w:rPr/>
      </w:pPr>
      <w:r>
        <w:rPr/>
        <w:t xml:space="preserve">        </w:t>
      </w:r>
      <w:r>
        <w:rPr/>
        <w:t>Ревізією дотримання законодавства при нарахуванні індексації грошових доходів громадян встановлено, що, в порушення ст. 2 Закону України «Про  індексацію грошових доходів населення» в березні-квітні 2008 року не проводилась індексація заробітної плати працівників підприємства .В ході ревізії проведено нарахування індексації  заробітної плати на суму 58,9 тис.грн.</w:t>
      </w:r>
    </w:p>
    <w:p>
      <w:pPr>
        <w:pStyle w:val="Heading"/>
        <w:jc w:val="both"/>
        <w:rPr/>
      </w:pPr>
      <w:r>
        <w:rPr/>
        <w:t xml:space="preserve">        </w:t>
      </w:r>
      <w:r>
        <w:rPr/>
        <w:t>В порушення постанови Кабінету Міністрів України № 761 від 23.05.2007 «Про врегулювання питань щодо спеціального використання лісових ресурсів» Державним підприємством «Камінь-Каширське лісове господарство» не нараховувалась і не перераховувалась до бюджету нормативна вартість додатково заготовленої ділової деревини. Сума проведених нарахувань становить 11,9 тис.грн.</w:t>
      </w:r>
    </w:p>
    <w:p>
      <w:pPr>
        <w:pStyle w:val="Heading"/>
        <w:jc w:val="both"/>
        <w:rPr/>
      </w:pPr>
      <w:r>
        <w:rPr/>
        <w:t xml:space="preserve">        </w:t>
      </w:r>
      <w:r>
        <w:rPr/>
        <w:t xml:space="preserve">Вибірково проведеним співставленням даних щодо обсягів деревини, що планується до отримання  в результаті рубки, зазначених в лісорубних квитках, перелікованих відомостях дерев, призначених в рубку, з фактичним виходом  деревини згідно актів огляду місць використання лісових ресурсів по Видертському і Стобихівському лісництвах встановлено, що загальна кількість фактично заготовленої деревини не перевищує зазначену в лісорубному квитку більш як на 10 відсотків. Вихід ділової деревини по лісорубних квитках перевищував 15 відсотків. </w:t>
      </w:r>
    </w:p>
    <w:p>
      <w:pPr>
        <w:pStyle w:val="Heading"/>
        <w:jc w:val="both"/>
        <w:rPr/>
      </w:pPr>
      <w:r>
        <w:rPr/>
        <w:t xml:space="preserve">        </w:t>
      </w:r>
      <w:r>
        <w:rPr/>
        <w:t>В ході ревізії проведено зустрічну звірку достовірності стану взаєморозрахунків та понесених витрат на будівництво лісовозних доріг та посадці лісових культур в товаристві з обмеженою відповідальністю « Доф Арбо», якою встановлено, що відповідно до наряд-журналів і розрахунково-платіжних відомостей по книзі нарахування заробітної плати за червень-листопад  2008 року  завищено прямі витрати на суму 32 тис.грн., та як наслідок завищено загальновиробничі витрати на суму 12,3 тис.грн. та ПДВ  на суму 6,4 тис.грн.</w:t>
      </w:r>
    </w:p>
    <w:p>
      <w:pPr>
        <w:pStyle w:val="Heading"/>
        <w:jc w:val="both"/>
        <w:rPr/>
      </w:pPr>
      <w:r>
        <w:rPr/>
        <w:t xml:space="preserve">        </w:t>
      </w:r>
      <w:r>
        <w:rPr/>
        <w:t>Встановлено випадки завищення вартості виконаних підрядних робіт на загальну суму 50,7 тис.грн, чим порушено п. 3.3.10.1 ДБН Д.1.1.-1-2000, затвердженого наказом Державного комітету будівництва, архітектури та житлової політики України від 27.08.2000 № 174.</w:t>
      </w:r>
    </w:p>
    <w:p>
      <w:pPr>
        <w:pStyle w:val="Heading"/>
        <w:jc w:val="both"/>
        <w:rPr/>
      </w:pPr>
      <w:r>
        <w:rPr/>
        <w:t xml:space="preserve">        </w:t>
      </w:r>
      <w:r>
        <w:rPr/>
        <w:t>Перевіркою правильності визначення вартості виконаних робіт з проведенням контрольних обмірів по будівництву лісовозної дороги встановлено завищення обсягів і вартості виконаних робіт на загальну суму в Карпилівському лісництві  4,03 тис.грн.</w:t>
      </w:r>
    </w:p>
    <w:p>
      <w:pPr>
        <w:pStyle w:val="Heading"/>
        <w:jc w:val="both"/>
        <w:rPr/>
      </w:pPr>
      <w:r>
        <w:rPr/>
        <w:t xml:space="preserve">        </w:t>
      </w:r>
      <w:r>
        <w:rPr/>
        <w:t>Ревізією цільового використання коштів державного бюджету на заробітну плату шляхом співставлення даних розрахунково-платіжних відомостей, особових рахунків, списків до платіжних доручень про зарахування коштів на карткові рахунки за період з 01.01.2008 по 31.12.2008 встановлено факти перерахування на карткові рахунки</w:t>
      </w:r>
      <w:r>
        <w:rPr>
          <w:lang w:val="ru-RU"/>
        </w:rPr>
        <w:t xml:space="preserve">  </w:t>
      </w:r>
      <w:r>
        <w:rPr/>
        <w:t>заробітну плату майстрам лісу в більших розмірах ніж нараховано по розрахунково-платіжних відомостях. Всього зайво перераховано на карткові рахунки 2,15 тис.грн.</w:t>
      </w:r>
    </w:p>
    <w:p>
      <w:pPr>
        <w:pStyle w:val="Heading"/>
        <w:jc w:val="both"/>
        <w:rPr/>
      </w:pPr>
      <w:r>
        <w:rPr/>
        <w:t xml:space="preserve">        </w:t>
      </w:r>
      <w:r>
        <w:rPr/>
        <w:t>Внесення недостовірних даних до первинних документів з січня по грудень 2008 призвело до завищення фактичних видатків по заробітній платі окремим працівникам і завищення витрат на оплату праці, внаслідок чого порушено п.1 ст.3, п.8 ст.9 Закону України « Про бухгалтерський облік та фінансову звітність в Україні».</w:t>
      </w:r>
    </w:p>
    <w:p>
      <w:pPr>
        <w:pStyle w:val="Heading"/>
        <w:jc w:val="both"/>
        <w:rPr/>
      </w:pPr>
      <w:r>
        <w:rPr/>
        <w:t xml:space="preserve">        </w:t>
      </w:r>
      <w:r>
        <w:rPr/>
        <w:t xml:space="preserve">Ревізією повноти застосування передбачених законодавством процедур закупівлі встановлено, що в періоді з </w:t>
      </w:r>
      <w:r>
        <w:rPr>
          <w:lang w:val="en-US"/>
        </w:rPr>
        <w:t>II</w:t>
      </w:r>
      <w:r>
        <w:rPr/>
        <w:t xml:space="preserve"> півріччя 2007 року по 20.03.2008 в порушення вимог ст.2 Закону України « Про закупівлю товарів, робіт і послуг за державні кошти»  без проведення передбачених законодавством процедур придбано товарів на загальну суму 1715,5 тис.грн.</w:t>
      </w:r>
    </w:p>
    <w:p>
      <w:pPr>
        <w:pStyle w:val="Heading"/>
        <w:jc w:val="both"/>
        <w:rPr/>
      </w:pPr>
      <w:r>
        <w:rPr/>
        <w:t xml:space="preserve">        </w:t>
      </w:r>
      <w:r>
        <w:rPr/>
        <w:t>В періоді з 28.03.2008 по 17.10.2008 в порушення вимог п.5  Тимчасового положення про закупівлю товарів, робіт і послуг за державні кошти, затвердженого Постановою Кабінету Міністрів України від 28.03.2008 № 274 і п.5 Постанови № 921 від 17.10.2008 без проведення передбачених законодавством процедур придбано товарів на загальну суму 1171,6 тис.грн.</w:t>
      </w:r>
    </w:p>
    <w:p>
      <w:pPr>
        <w:pStyle w:val="Heading"/>
        <w:jc w:val="both"/>
        <w:rPr/>
      </w:pPr>
      <w:r>
        <w:rPr/>
        <w:t xml:space="preserve">        </w:t>
      </w:r>
      <w:r>
        <w:rPr/>
        <w:t>Проведеними в ході ревізії зустрічними звірками стану розрахунків в приватного підприємця Марчук Н.Л. , ТзОВ «Доф Арбо», філії « Камінь-Каширський автодор » встановлено розбіжності з даними обліку в Камінь-Каширському лісовому господарстві, а саме: не відображено в обліку наявної кредиторської заборгованості в сумі 211,56 тис.грн. та завищено дебіторську заборгованість на суму 50,61 тис.грн., чим порушено вимоги Положення бухгалтерського обліку 11 «Зобов’язання» , затвердженого наказом Міністерства фінансів України від 31.01.2000 № 20.</w:t>
      </w:r>
    </w:p>
    <w:p>
      <w:pPr>
        <w:pStyle w:val="Heading"/>
        <w:jc w:val="both"/>
        <w:rPr/>
      </w:pPr>
      <w:r>
        <w:rPr/>
        <w:t xml:space="preserve">        </w:t>
      </w:r>
      <w:r>
        <w:rPr/>
        <w:t xml:space="preserve">Встановлено, що на підприємстві  наявні посади інженера з реалізації та експорту лісопродукції, але витрати проводились на оплату маркетингових послуг відповідно до укладених договорів з виконавцями робіт, пов’язаних з реалізацією лісопродукції – ДП « Торговий дім «Крона» та ДП « Український інформаційно-координаційний центр аналізу ринку лісопродукції» . </w:t>
      </w:r>
      <w:r>
        <w:rPr>
          <w:lang w:val="ru-RU"/>
        </w:rPr>
        <w:t>Одночасно встановлено, що протягом ревізійного періоду було  реалізовано паливних дров нижче собівартості на загальну суму 71,1 тис.грн., що негативно вплинуло на результати діяльності.</w:t>
      </w:r>
    </w:p>
    <w:p>
      <w:pPr>
        <w:pStyle w:val="Heading"/>
        <w:jc w:val="both"/>
        <w:rPr/>
      </w:pPr>
      <w:r>
        <w:rPr>
          <w:lang w:val="ru-RU"/>
        </w:rPr>
        <w:t xml:space="preserve">        </w:t>
      </w:r>
      <w:r>
        <w:rPr>
          <w:lang w:val="ru-RU"/>
        </w:rPr>
        <w:t>Перевіркою дотримання вимог земельного законодавства при видобуванні корисних копалин місцевого значення (піску) для будівництва лісових доріг було встановлено, що земельні ділянки загальною площею 0,2225 га у виділах 8,10 кварталу № 6 та виділі 2 кварталу 57 Карпилівського лісництва, підприємство використовує не за призначенням, що є порушенням ст.ст. 20,57,96,151,168 Земельного кодексу України, ст.ст. 35,41 Закону України « Про охорону земель»</w:t>
      </w:r>
      <w:r>
        <w:rPr/>
        <w:t xml:space="preserve"> .</w:t>
      </w:r>
    </w:p>
    <w:p>
      <w:pPr>
        <w:pStyle w:val="Heading"/>
        <w:jc w:val="both"/>
        <w:rPr/>
      </w:pPr>
      <w:r>
        <w:rPr/>
        <w:t xml:space="preserve">        </w:t>
      </w:r>
      <w:r>
        <w:rPr/>
        <w:t>Перевіркою  дотримання вимог природоохоронного законодавства, проведеною державним інспектором охорони навколишнього природного середовища Державної інспекції  у Волинській області Монцем В.С. було виявлено факти незаконної рубки дерев у Видертському, Стобихівському, Клітицькому та Нуйнівському лісництвах, якими було заподіяно матеріальної шкоди на суму 22,57 тис.грн.</w:t>
      </w:r>
    </w:p>
    <w:p>
      <w:pPr>
        <w:pStyle w:val="Heading"/>
        <w:jc w:val="both"/>
        <w:rPr/>
      </w:pPr>
      <w:r>
        <w:rPr/>
        <w:t xml:space="preserve">        </w:t>
      </w:r>
      <w:r>
        <w:rPr/>
        <w:t>В порушення п.13 постанови Кабінету Міністрів України від 29.11.2006 № 1673 « Про стан фінансово-бюджетної дисципліни, заходи  щодо посилення  боротьби з корупцією  та контролю  за використанням  державного майна і фінансових ресурсів» підприємством було проведено вилучення обігових коштів шляхом перерахування коштів  на прохання різних установ та організацій та надання спонсорських допомог на загальну суму 73,6 тис.грн., що не передбачено фінансовими планами.</w:t>
      </w:r>
    </w:p>
    <w:p>
      <w:pPr>
        <w:pStyle w:val="Heading"/>
        <w:jc w:val="both"/>
        <w:rPr/>
      </w:pPr>
      <w:r>
        <w:rPr/>
        <w:t xml:space="preserve">        </w:t>
      </w:r>
      <w:r>
        <w:rPr/>
        <w:t>Плановою  ревізією Черченської сільської ради ( сільський голова – Соколов Ю.А., головних бухгалтер - Понедільник Н.І.) встановлено, що сільською радою проведені  видатки не за відповідним кодом економічної класифікації, чим було порушено п.1 ст.23,п.5 ст. 51 Бюджетного кодексу України, п.5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 228 від 28.02.2002 .Дане порушення призвело до нецільового використання бюджетних коштів на суму 1 тис.грн.</w:t>
      </w:r>
    </w:p>
    <w:p>
      <w:pPr>
        <w:pStyle w:val="Heading"/>
        <w:jc w:val="both"/>
        <w:rPr/>
      </w:pPr>
      <w:r>
        <w:rPr/>
        <w:t xml:space="preserve">        </w:t>
      </w:r>
      <w:r>
        <w:rPr/>
        <w:t>Ревізією дотримання законодавства при нарахуванні та виплаті працівникам допомог, премій, інших заохочувальних та компенсаційних виплат встановлено, що в порушення вимог ст. 2 Закону України « Про індексацію грошових доходів населення» протягом 2006-2008 років  не проводилась індексація заробітної плати працівникам сільської ради, в результаті чого було недонараховано коштів на суму 4,82 тис.грн.</w:t>
      </w:r>
    </w:p>
    <w:p>
      <w:pPr>
        <w:pStyle w:val="Heading"/>
        <w:jc w:val="both"/>
        <w:rPr/>
      </w:pPr>
      <w:r>
        <w:rPr/>
        <w:t xml:space="preserve">        </w:t>
      </w:r>
      <w:r>
        <w:rPr/>
        <w:t xml:space="preserve">Ревізією дотримання законодавства при нарахуванні та здійсненні виплат за час перебування працівників у відпустці встановлено, що в порушення п.1 ст.9 Закону України « Про бухгалтерський облік та фінансову звітність в Україні»  нарахування та виплата цих коштів проводилась не у відповідності до розпоряджень про надання відпусток , зокрема неправильно проводились нарахування кількості днів відпустки за рахунок коштів місцевого бюджету та коштів Державного бюджету, які компенсуються у відповідності до ст. 47 Закону України « Про статус і соціальний захист громадян, які постраждали внаслідок Чорнобильської катастрофи». Всього було зайво нараховано коштів місцевого бюджету  на суму 0,91 тис.грн., зайво проведено перерахувань на заробітну плату та до державних цільових фондів на суму 0,34 тис.грн. </w:t>
      </w:r>
    </w:p>
    <w:p>
      <w:pPr>
        <w:pStyle w:val="Heading"/>
        <w:jc w:val="both"/>
        <w:rPr/>
      </w:pPr>
      <w:r>
        <w:rPr/>
        <w:t xml:space="preserve">        </w:t>
      </w:r>
      <w:r>
        <w:rPr/>
        <w:t>При нарахуванні та здійсненні виплат заробітної плати працівникам за час відпустки встановлено, що в порушення п.4 Порядку обчислення середньої заробітної плати, затвердженого постановою Кабінету Міністрів № 100 , при нарахуванні заробітної плати працівникам за час відпустки в розрахунок включались виплати одноразового характеру, що призвело до переплат заробітної плати за час відпусток, які надавалися у період з 01.12.2005 по 01.01.2009 на загальну суму 2,13 тис.грн., та, як наслідок, зайвого проведення нарахувань на заробітну плату та перерахування до державних цільових фондів на суму 0,79  тис.грн.</w:t>
      </w:r>
    </w:p>
    <w:p>
      <w:pPr>
        <w:pStyle w:val="Heading"/>
        <w:jc w:val="both"/>
        <w:rPr/>
      </w:pPr>
      <w:r>
        <w:rPr/>
        <w:t xml:space="preserve">         </w:t>
      </w:r>
    </w:p>
    <w:p>
      <w:pPr>
        <w:pStyle w:val="Heading"/>
        <w:jc w:val="both"/>
        <w:rPr/>
      </w:pPr>
      <w:r>
        <w:rPr/>
        <w:t xml:space="preserve">        </w:t>
      </w:r>
      <w:r>
        <w:rPr/>
        <w:t>З метою усунення порушень фінансової дисципліни на підставі п.3 ст.13, пп.1,2 ст. 16 Закону України « Про місцеві державні адміністрації», ст.115 Бюджетного кодексу України :</w:t>
      </w:r>
    </w:p>
    <w:p>
      <w:pPr>
        <w:pStyle w:val="Heading"/>
        <w:jc w:val="both"/>
        <w:rPr/>
      </w:pPr>
      <w:r>
        <w:rPr/>
        <w:t xml:space="preserve">        </w:t>
      </w:r>
      <w:r>
        <w:rPr/>
        <w:t xml:space="preserve">1. Звернути увагу Пнівненського ( Ковальчука С.М.), Личинівського (Оксенюка В.Я.),     Тоболівського ( Борбича К.Ф.),      Ворокомлівського </w:t>
      </w:r>
    </w:p>
    <w:p>
      <w:pPr>
        <w:pStyle w:val="Heading"/>
        <w:jc w:val="both"/>
        <w:rPr/>
      </w:pPr>
      <w:r>
        <w:rPr/>
        <w:t>(Зубача І.Л.), Черченського ( Соколова Ю.А.) сільських  голів, головного лікаря Хотешівської тублікарні (Гірченка Я.І.), директора територіального центру соціального обслуговування пенсіонерів та одиноких непрацездатних громадян Камінь-Каширського району ( Калюха І.С.), директора державного підприємства «Камінь-Каширське лісове господарство» ( Колісника Р.Б.)  на неналежний контроль за дотриманням фінансової дисципліни.</w:t>
      </w:r>
    </w:p>
    <w:p>
      <w:pPr>
        <w:pStyle w:val="Heading"/>
        <w:jc w:val="both"/>
        <w:rPr/>
      </w:pPr>
      <w:r>
        <w:rPr/>
        <w:t xml:space="preserve">       </w:t>
      </w:r>
      <w:r>
        <w:rPr/>
        <w:t>2. Пнівненському ( Ковальчуку С.М.), Личинівському (Оксенюку В.Я.),     Тоболівському ( Борбичу К.Ф.), Ворокомлівському (Зубачу І.Л.),  Черченському ( Соколову Ю.А.)  сільським  головам, головному лікарю Хотешівської тублікарні (Гірченку Я.І.), директору територіального центру соціального обслуговування пенсіонерів та одиноких непрацездатних громадян Камінь-Каширського району ( Калюху І.С.),  директору державного підприємства «Камінь-Каширське лісове господарство» ( Коліснику Р.Б.) :</w:t>
      </w:r>
    </w:p>
    <w:p>
      <w:pPr>
        <w:pStyle w:val="Heading"/>
        <w:jc w:val="both"/>
        <w:rPr/>
      </w:pPr>
      <w:r>
        <w:rPr/>
        <w:t xml:space="preserve">       </w:t>
      </w:r>
      <w:r>
        <w:rPr/>
        <w:t>2.1. Вжити невідкладних заходів щодо усунення  фінансових порушень, виявлених контрольно-ревізійним відділом в Камінь-Каширському районі, своєчасного і повного відшкодування шкоди.</w:t>
      </w:r>
    </w:p>
    <w:p>
      <w:pPr>
        <w:pStyle w:val="Heading"/>
        <w:jc w:val="both"/>
        <w:rPr/>
      </w:pPr>
      <w:r>
        <w:rPr/>
        <w:t xml:space="preserve">       </w:t>
      </w:r>
      <w:r>
        <w:rPr/>
        <w:t>3. Рекомендувати сільським головам, керівникам установ, в яких виявлено  порушення фінансової дисципліни, відповідно до чинного законодавства притягнути до відповідальності винних осіб.</w:t>
      </w:r>
    </w:p>
    <w:p>
      <w:pPr>
        <w:pStyle w:val="Heading"/>
        <w:jc w:val="both"/>
        <w:rPr/>
      </w:pPr>
      <w:r>
        <w:rPr/>
        <w:t xml:space="preserve">       </w:t>
      </w:r>
      <w:r>
        <w:rPr/>
        <w:t>3.1. Взяти до відома, що за порушення з фінансових питань на 21 посадових осіб складено протоколи про адміністративні правопорушення, їх притягнуто до адміністративної відповідальності  та накладено адміністративні стягнення у виді штрафів на загальну суму 4,54 тис.грн., з них фактично внесено 3,86 тис.грн. Одну особу притягнуто до матеріальної відповідальності. В 7 бюджетних установах зупинено операції  з бюджетними коштами.</w:t>
      </w:r>
    </w:p>
    <w:p>
      <w:pPr>
        <w:pStyle w:val="Heading"/>
        <w:jc w:val="both"/>
        <w:rPr/>
      </w:pPr>
      <w:r>
        <w:rPr/>
        <w:t xml:space="preserve">       </w:t>
      </w:r>
      <w:r>
        <w:rPr/>
        <w:t>Усунуто фінансових порушень, що призвели до втрат фінансових і матеріальних ресурсів на суму  301,02 тис.грн., в тому числі надійшло фінансових ресурсів  117,00 тис.грн., відшкодовано і поновлено втрат фінансових і матеріальних ресурсів на суму  184,02 тис.грн.</w:t>
      </w:r>
    </w:p>
    <w:p>
      <w:pPr>
        <w:pStyle w:val="Heading"/>
        <w:jc w:val="both"/>
        <w:rPr/>
      </w:pPr>
      <w:r>
        <w:rPr/>
        <w:t xml:space="preserve">        </w:t>
      </w:r>
      <w:r>
        <w:rPr/>
        <w:t xml:space="preserve">Усунуто порушень, що не призвели до втрат фінансових і матеріальних ресурсів на суму 1012,78 тис.грн.       </w:t>
      </w:r>
    </w:p>
    <w:p>
      <w:pPr>
        <w:pStyle w:val="Heading"/>
        <w:jc w:val="both"/>
        <w:rPr/>
      </w:pPr>
      <w:r>
        <w:rPr/>
        <w:t xml:space="preserve">        </w:t>
      </w:r>
      <w:r>
        <w:rPr/>
        <w:t>4. Фінансовому управлінню райдержадміністрації ( Бортнійчук В.Г.) посилити контроль за дотриманням бюджетного законодавства на всіх стадіях бюджетного процесу  стосовно місцевих бюджетів.</w:t>
      </w:r>
    </w:p>
    <w:p>
      <w:pPr>
        <w:pStyle w:val="Heading"/>
        <w:jc w:val="both"/>
        <w:rPr/>
      </w:pPr>
      <w:r>
        <w:rPr/>
        <w:t xml:space="preserve">        </w:t>
      </w:r>
      <w:r>
        <w:rPr/>
        <w:t>5. Сільським головам, керівникам установ, в яких проведені ревізії, письмово проінформувати фінансове управління райдержадміністрації про проведену роботу по усуненню виявлених порушень до 06.07.2009.</w:t>
      </w:r>
    </w:p>
    <w:p>
      <w:pPr>
        <w:pStyle w:val="Heading"/>
        <w:jc w:val="both"/>
        <w:rPr/>
      </w:pPr>
      <w:r>
        <w:rPr/>
        <w:t xml:space="preserve">        </w:t>
      </w:r>
      <w:r>
        <w:rPr/>
        <w:t>6.  Про хід виконання цього розпорядження та усунення порушень, недоліків фінансовому управлінню інформувати голову райдержадміністрації  до 10.07.2009.</w:t>
      </w:r>
    </w:p>
    <w:p>
      <w:pPr>
        <w:pStyle w:val="Heading"/>
        <w:jc w:val="both"/>
        <w:rPr/>
      </w:pPr>
      <w:r>
        <w:rPr/>
        <w:t xml:space="preserve">        </w:t>
      </w:r>
      <w:r>
        <w:rPr/>
        <w:t>7. Контрольно-ревізійному відділу в Камінь-Каширському районі  (Михаліку О.Ю.)  по матеріалах ревізій інформувати голову райдержадміністрації.</w:t>
      </w:r>
    </w:p>
    <w:p>
      <w:pPr>
        <w:pStyle w:val="Heading"/>
        <w:jc w:val="both"/>
        <w:rPr/>
      </w:pPr>
      <w:r>
        <w:rPr/>
      </w:r>
    </w:p>
    <w:p>
      <w:pPr>
        <w:pStyle w:val="Heading"/>
        <w:jc w:val="both"/>
        <w:rPr/>
      </w:pPr>
      <w:r>
        <w:rPr/>
        <w:t xml:space="preserve">        </w:t>
      </w:r>
      <w:r>
        <w:rPr/>
        <w:t xml:space="preserve">8. Контроль за виконанням розпорядження залишаю за собою.  </w:t>
      </w:r>
    </w:p>
    <w:p>
      <w:pPr>
        <w:pStyle w:val="Heading"/>
        <w:jc w:val="left"/>
        <w:rPr/>
      </w:pPr>
      <w:r>
        <w:rPr/>
      </w:r>
    </w:p>
    <w:p>
      <w:pPr>
        <w:pStyle w:val="Heading"/>
        <w:rPr/>
      </w:pPr>
      <w:r>
        <w:rPr/>
      </w:r>
    </w:p>
    <w:p>
      <w:pPr>
        <w:pStyle w:val="Heading"/>
        <w:jc w:val="both"/>
        <w:rPr/>
      </w:pPr>
      <w:r>
        <w:rPr/>
        <w:t xml:space="preserve">  </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75" w:leader="none"/>
        </w:tabs>
        <w:jc w:val="both"/>
        <w:rPr/>
      </w:pPr>
      <w:r>
        <w:rPr/>
        <w:t xml:space="preserve">Голова районної державної адміністрації </w:t>
        <w:tab/>
        <w:tab/>
        <w:t>В.СУС</w:t>
      </w:r>
    </w:p>
    <w:p>
      <w:pPr>
        <w:pStyle w:val="Normal"/>
        <w:widowControl w:val="false"/>
        <w:autoSpaceDE w:val="false"/>
        <w:ind w:left="284" w:hanging="426"/>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sz w:val="28"/>
          <w:szCs w:val="28"/>
          <w:lang w:val="uk-UA"/>
        </w:rPr>
      </w:pPr>
      <w:r>
        <w:rPr>
          <w:sz w:val="28"/>
          <w:szCs w:val="28"/>
          <w:lang w:val="uk-UA"/>
        </w:rPr>
        <w:t>Сіжук-23568</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4:32:00Z</dcterms:created>
  <dc:creator>Admin</dc:creator>
  <dc:description/>
  <cp:keywords/>
  <dc:language>en-US</dc:language>
  <cp:lastModifiedBy>Admin</cp:lastModifiedBy>
  <cp:lastPrinted>2009-07-01T15:05:00Z</cp:lastPrinted>
  <dcterms:modified xsi:type="dcterms:W3CDTF">2009-07-01T11:13:00Z</dcterms:modified>
  <cp:revision>17</cp:revision>
  <dc:subject/>
  <dc:title/>
</cp:coreProperties>
</file>