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від  20 січня 2009 року № 20</w:t>
      </w:r>
    </w:p>
    <w:tbl>
      <w:tblPr>
        <w:tblW w:w="10431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043"/>
        <w:gridCol w:w="2043"/>
      </w:tblGrid>
      <w:tr>
        <w:trPr>
          <w:trHeight w:val="384" w:hRule="atLeast"/>
          <w:cantSplit w:val="true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зва рад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ількість донорів 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здачі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09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11.2009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бзир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11.2009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11.2009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гощан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11.2009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комл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к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-Боров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2.2009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11.2009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09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-Мостищ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02.2009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11.2009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11.2009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2.2009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2.2009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02.2009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и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09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11.2009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11.20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>Обсяги кроводач безоплатними донорами на 2009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О.П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13:00Z</dcterms:created>
  <dc:creator>Admin</dc:creator>
  <dc:description/>
  <cp:keywords/>
  <dc:language>en-US</dc:language>
  <cp:lastModifiedBy>Admin</cp:lastModifiedBy>
  <dcterms:modified xsi:type="dcterms:W3CDTF">2009-01-30T10:14:00Z</dcterms:modified>
  <cp:revision>1</cp:revision>
  <dc:subject/>
  <dc:title>ДОДАТОК </dc:title>
</cp:coreProperties>
</file>