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27 січня 2009 року               м. Камінь-Каширський</w:t>
        <w:tab/>
        <w:tab/>
        <w:tab/>
        <w:tab/>
        <w:t>№  2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ачу крові безоплатни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орами по місту і селах рай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0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.1 ст. 22 Закону України “Про місцеві державні адміністрації”, ст. 5 Закону України “Про донорство крові та її компонентів” відповідного розпорядження голови облдержадміністрації від 18.11.2008 року №405 „Про здачу крові безоплатними донорами у містах та районах області на 2009 рік” та з метою задоволення потреб лікувальних установ у крові та її компонентах, препаратах і кровозамінниках в умовах обмеженого фінан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иконкомам міської та сільських рад району забезпечити виконання завдань з організації здачі крові безоплатними донорами на 2009 рік в обсяг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2. Витрати на харчування донорів віднести за рахунок центральної районної лікарні за встановленими фізіологічними нормами харчування з урахуванням індексації цін на продук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райдержадміністрації В.Хитр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ab/>
        <w:t>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рик 23412</w:t>
      </w:r>
    </w:p>
    <w:sectPr>
      <w:type w:val="nextPage"/>
      <w:pgSz w:w="11906" w:h="16838"/>
      <w:pgMar w:left="18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18:00Z</dcterms:created>
  <dc:creator>1</dc:creator>
  <dc:description/>
  <cp:keywords/>
  <dc:language>en-US</dc:language>
  <cp:lastModifiedBy>Admin</cp:lastModifiedBy>
  <cp:lastPrinted>2009-01-29T10:13:00Z</cp:lastPrinted>
  <dcterms:modified xsi:type="dcterms:W3CDTF">2009-01-30T10:14:00Z</dcterms:modified>
  <cp:revision>3</cp:revision>
  <dc:subject/>
  <dc:title> </dc:title>
</cp:coreProperties>
</file>