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5 червня 2009 року           м.Камінь-Каширський</w:t>
        <w:tab/>
        <w:tab/>
        <w:tab/>
        <w:tab/>
        <w:t>№ 199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Про  внесення  змін  до  розпорядження  першого   заступника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голови     райдержадміністрації    від    24.03.2008 року   №  98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„</w:t>
      </w:r>
      <w:r>
        <w:rPr>
          <w:szCs w:val="28"/>
        </w:rPr>
        <w:t>Про     надання     дозволу    громадянину  Волосюку  В.І.   н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розробку  проекту  землеустрою   щодо  відведення  земельної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ділянки     водного     об’єкта      місцевого     значення  – озера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„</w:t>
      </w:r>
      <w:r>
        <w:rPr>
          <w:szCs w:val="28"/>
        </w:rPr>
        <w:t>Наболоцьке”  на    території  Сошичненської   сільської   рад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за  межами  населеного  пункту”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озглянувши  заяву  Волосюка  Віктора  Івановича,  жителя  села  Сошичне  Камінь-Каширського  району,  відповідно  до  ст. 17,  п.12  Перехідних  положень  Земельного  кодексу  України,  п. 7  ст. 13  Закону  України  „Про  місцеві  державні  адміністрації”,  враховуючи,  що  в  результаті  інструментальної  зйомки  встановлено,  що  площа  водного  об’єкта  місцевого   значення – озера  „Наболоцьке” становить  13,3780  га,  внести  наступні  зміни  до  розпорядження  першого  заступника  голови  райдержадміністрації  від  24.03.2008  року  № 98  „Про  надання  дозволу  громадянину  Волосюку  В.І.  на  розробку  проекту  землеустрою  щодо  відведення  земельної  ділянки  водного  об’єкта  місцевого  значення – озера  „Наболоцьке”  на  території  Сошичненської  сільської  ради  за  межами  населеного  пункту”  виклавши   пункт   </w:t>
      </w:r>
      <w:r>
        <w:rPr>
          <w:b/>
          <w:szCs w:val="28"/>
        </w:rPr>
        <w:t>1</w:t>
      </w:r>
      <w:r>
        <w:rPr>
          <w:szCs w:val="28"/>
        </w:rPr>
        <w:t xml:space="preserve"> розпорядження    в  такій  редакції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645"/>
        <w:jc w:val="both"/>
        <w:rPr/>
      </w:pPr>
      <w:r>
        <w:rPr>
          <w:szCs w:val="28"/>
        </w:rPr>
        <w:t>„</w:t>
      </w:r>
      <w:r>
        <w:rPr>
          <w:szCs w:val="28"/>
        </w:rPr>
        <w:t>1.  Надати  дозвіл  громадянину  Волосюку  Віктору  Івановичу,  жителю  с.Сошичне  Камінь-Каширського  району,   на  розробку  проекту  землеустрою  щодо  відведення  земельної  ділянки    загальною  площею  14,3  га,  з  них 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водний  об’єкт   місцевого  значення – озеро „Наболоцьке”  площею  13,3780 га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рибережна  смуга  площею  0,6259  га;  прибережна  смуга  площею  0,2961  га;  на  умовах  оренди,  яка  знаходиться  за  межами  населеного  пункту  на  території  Сошичненської  сільської  ради.”</w:t>
      </w:r>
    </w:p>
    <w:p>
      <w:pPr>
        <w:pStyle w:val="Heading"/>
        <w:ind w:left="6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6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лова  районної  державної </w:t>
      </w:r>
    </w:p>
    <w:p>
      <w:pPr>
        <w:pStyle w:val="Heading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іністрації                                                                          В.СУС                              </w:t>
      </w:r>
    </w:p>
    <w:p>
      <w:pPr>
        <w:pStyle w:val="Heading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Ткачик  23392   </w:t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21:00Z</dcterms:created>
  <dc:creator>m7</dc:creator>
  <dc:description/>
  <cp:keywords/>
  <dc:language>en-US</dc:language>
  <cp:lastModifiedBy>Admin</cp:lastModifiedBy>
  <cp:lastPrinted>2009-06-30T10:07:00Z</cp:lastPrinted>
  <dcterms:modified xsi:type="dcterms:W3CDTF">2009-06-30T06:27:00Z</dcterms:modified>
  <cp:revision>8</cp:revision>
  <dc:subject/>
  <dc:title>                                                                    </dc:title>
</cp:coreProperties>
</file>