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/>
          <w:szCs w:val="20"/>
        </w:rPr>
        <w:t xml:space="preserve">                                                 </w:t>
      </w:r>
      <w:r>
        <w:rPr>
          <w:rFonts w:eastAsia="Batang;바탕"/>
          <w:b/>
          <w:szCs w:val="20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25 червня 2009 року              м.Камінь-Каширський                               № 197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ро     затвердження      технічної      документації      із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землеустрою     щодо     складання      документів,     що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освідчують   право   власності   на   земельні   ділянки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гр. Козачка   М.Л.  за  межами   населеного   пункту   на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  </w:t>
      </w:r>
      <w:r>
        <w:rPr>
          <w:rFonts w:eastAsia="Batang;바탕"/>
          <w:szCs w:val="20"/>
        </w:rPr>
        <w:t>території    Воєгощанської     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 технічну    документацію  із  землеустрою     щодо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і  ділянки    громадянина  Козачка  М.Л.,     жителя   села  Воєгоща  Камінь-Каширського  району, відповідно  до  ст.118,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  документацію    із    землеустрою   щодо  складання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документів, що посвідчують  право  власності  на  земельні  ділянки  громадянина  Козачка  Миколи  Лук’яновича,  жителя      села    Воєгоща    Камінь-Каширського      району,   які    знаходяться    за      межами     населеного    пункту    на    території Воєгощанської  сільської  ради.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 Передати   громадянину  Козачку  Миколі  Лук’яновичу,  жителю  села  Воєгоща  Камінь-Каширського  району,  у   приватну    власність     земельні  ділянки   для  ведення  особистого  селянського  господарства,     які знаходяться    за   межами    населеного    пункту  в  урочищах:  „Зализзя”    площею  0,1484  га;  „Кривець” – 0,1138  г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  Зобов’язати        громадянина  Козачка  М.Л.    виготовити   державні     акти       на      право      власності     на   земельні     ділянки   згідно   з   вимогами  чинного законодавств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  Контроль   за виконанням  цього  розпорядження    покласти    на     першого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        голови        райдержадміністрації,        начальника         управління агропромислового  розвитку  райдержадміністрації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   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Batang;바탕"/>
          <w:szCs w:val="20"/>
        </w:rPr>
        <w:t>адміністрації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</w:t>
      </w:r>
      <w:r>
        <w:rPr>
          <w:rFonts w:eastAsia="Batang;바탕"/>
          <w:szCs w:val="20"/>
        </w:rPr>
        <w:t>Ткачик  23392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firstLine="708"/>
        <w:rPr>
          <w:rFonts w:eastAsia="Batang;바탕"/>
          <w:sz w:val="24"/>
          <w:szCs w:val="20"/>
          <w:lang w:val="ru-RU" w:eastAsia="en-US"/>
        </w:rPr>
      </w:pPr>
      <w:r>
        <w:rPr>
          <w:rFonts w:eastAsia="Batang;바탕"/>
          <w:sz w:val="24"/>
          <w:szCs w:val="20"/>
          <w:lang w:val="ru-RU" w:eastAsia="en-US"/>
        </w:rPr>
      </w:r>
    </w:p>
    <w:sectPr>
      <w:type w:val="nextPage"/>
      <w:pgSz w:w="11906" w:h="16838"/>
      <w:pgMar w:left="1440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5:36:00Z</dcterms:created>
  <dc:creator>m7</dc:creator>
  <dc:description/>
  <cp:keywords/>
  <dc:language>en-US</dc:language>
  <cp:lastModifiedBy>Admin</cp:lastModifiedBy>
  <cp:lastPrinted>2009-06-30T09:05:00Z</cp:lastPrinted>
  <dcterms:modified xsi:type="dcterms:W3CDTF">2009-06-30T05:05:00Z</dcterms:modified>
  <cp:revision>193</cp:revision>
  <dc:subject/>
  <dc:title/>
</cp:coreProperties>
</file>